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  <w:t>ОБЕЩАНИЕ  ЧЛЕНА  ШСК</w:t>
      </w:r>
    </w:p>
    <w:p>
      <w:pPr>
        <w:pStyle w:val="Normal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  <w:t>МОУ  ГИМОВСКОЙ  СОШ</w:t>
      </w:r>
    </w:p>
    <w:p>
      <w:pPr>
        <w:pStyle w:val="Normal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GoBack"/>
      <w:bookmarkEnd w:id="0"/>
      <w:r>
        <w:rPr>
          <w:rFonts w:cs="Arial Black" w:ascii="Arial Black" w:hAnsi="Arial Black"/>
          <w:sz w:val="36"/>
          <w:szCs w:val="36"/>
        </w:rPr>
        <w:t xml:space="preserve">Я, ученик «   »  класса  (фамилия, имя),  вступая  в  члены  школьного  спортивного  клуба  «Олимп», обещаю  свято  нести  высокое  звание  олимпийца. Обещаю  хранить  и  приумножать   спортивные  традиции  школы. Обещаю  быть  достойным  в  учебе, спорте, труде. Я  обещаю  оправдать  звание  члена  школьного  спортивного  клуба.  Буду  честно  соревноваться.  С  чувством  уважения  буду  относиться  к  своим  соперникам  в  спорте,  судьям,  товарищам  по  школе,  младшим  по  возрасту  и  старшим.  Выполнять  все  поручения  школьного  спортивного клуб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13:00Z</dcterms:created>
  <dc:creator>PC</dc:creator>
  <dc:description/>
  <cp:keywords/>
  <dc:language>en-US</dc:language>
  <cp:lastModifiedBy>user</cp:lastModifiedBy>
  <dcterms:modified xsi:type="dcterms:W3CDTF">2015-04-26T13:13:00Z</dcterms:modified>
  <cp:revision>2</cp:revision>
  <dc:subject/>
  <dc:title>ОБЕЩАНИЕ  ЧЛЕНА  ШСК</dc:title>
</cp:coreProperties>
</file>