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Verdana" w:hAnsi="Verdana" w:cs="Verdana"/>
                <w:b/>
                <w:b/>
                <w:bCs/>
                <w:caps/>
                <w:color w:val="CC0000"/>
                <w:kern w:val="2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aps/>
                <w:color w:val="CC0000"/>
                <w:kern w:val="2"/>
                <w:sz w:val="21"/>
                <w:szCs w:val="21"/>
              </w:rPr>
              <w:t>Гимн Ульяновской области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7"/>
          <w:szCs w:val="17"/>
        </w:rPr>
      </w:pPr>
      <w:r>
        <w:rPr>
          <w:rFonts w:cs="Verdana" w:ascii="Verdana" w:hAnsi="Verdana"/>
          <w:vanish/>
          <w:color w:val="000000"/>
          <w:sz w:val="17"/>
          <w:szCs w:val="17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Дата принятия: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06.12.2006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Описание: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Симбирский край, земля отцов: </w:t>
              <w:br/>
              <w:t xml:space="preserve">Над Волгой алые рассветы, </w:t>
              <w:br/>
              <w:t xml:space="preserve">Мятежный нрав былых веков, </w:t>
              <w:br/>
              <w:t xml:space="preserve">Сказанья сел и городов, </w:t>
              <w:br/>
              <w:t xml:space="preserve">Высокий дух великих земляков - </w:t>
              <w:br/>
              <w:t xml:space="preserve">Россией с давних пор воспеты!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Твой образ нам с рожденья дан </w:t>
              <w:br/>
              <w:t xml:space="preserve">В полотнах пластовских просторов, </w:t>
              <w:br/>
              <w:t xml:space="preserve">В них - честь и слава россиян, </w:t>
              <w:br/>
              <w:t xml:space="preserve">Сура, Свияга, Черемшан, </w:t>
              <w:br/>
              <w:t xml:space="preserve">Добро сердец и мирный труд волжан, </w:t>
              <w:br/>
              <w:t xml:space="preserve">Дары полей и гул моторов!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Горит над Родиной восход, </w:t>
              <w:br/>
              <w:t xml:space="preserve">Наш край привольный озаряя. </w:t>
              <w:br/>
              <w:t xml:space="preserve">К победам вновь страна зовет, </w:t>
              <w:br/>
              <w:t xml:space="preserve">И надо нам идти вперед. </w:t>
              <w:br/>
              <w:t xml:space="preserve">Храни себя и процветай народ - </w:t>
              <w:br/>
              <w:t xml:space="preserve">Творец Ульяновского края!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Утвержден Законом Ульяновской области (#197-ЗО) от 6 декабря 2006 год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50" w:after="280"/>
      <w:outlineLvl w:val="0"/>
    </w:pPr>
    <w:rPr>
      <w:rFonts w:ascii="Verdana" w:hAnsi="Verdana" w:cs="Verdana"/>
      <w:b/>
      <w:bCs/>
      <w:caps/>
      <w:color w:val="CC0000"/>
      <w:kern w:val="2"/>
      <w:sz w:val="21"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4:54:00Z</dcterms:created>
  <dc:creator>Папа</dc:creator>
  <dc:description/>
  <cp:keywords/>
  <dc:language>en-US</dc:language>
  <cp:lastModifiedBy>Папа</cp:lastModifiedBy>
  <dcterms:modified xsi:type="dcterms:W3CDTF">2013-02-10T14:54:00Z</dcterms:modified>
  <cp:revision>2</cp:revision>
  <dc:subject/>
  <dc:title>ГИМН УЛЬЯНОВСКОЙ ОБЛАСТИ</dc:title>
</cp:coreProperties>
</file>