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aps/>
                <w:color w:val="CC0000"/>
                <w:kern w:val="2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aps/>
                <w:color w:val="CC0000"/>
                <w:kern w:val="2"/>
                <w:sz w:val="21"/>
                <w:szCs w:val="21"/>
              </w:rPr>
              <w:t>Флаг Ульяновской области (2004 г.)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7"/>
          <w:szCs w:val="17"/>
        </w:rPr>
      </w:pPr>
      <w:r>
        <w:rPr>
          <w:rFonts w:cs="Verdana" w:ascii="Verdana" w:hAnsi="Verdana"/>
          <w:vanish/>
          <w:color w:val="000000"/>
          <w:sz w:val="17"/>
          <w:szCs w:val="17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Дата принятия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03.03.2004 </w:t>
            </w:r>
          </w:p>
          <w:p>
            <w:pPr>
              <w:pStyle w:val="Normal"/>
              <w:spacing w:before="280" w:after="280"/>
              <w:rPr/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-720090</wp:posOffset>
                  </wp:positionH>
                  <wp:positionV relativeFrom="line">
                    <wp:posOffset>1562735</wp:posOffset>
                  </wp:positionV>
                  <wp:extent cx="1905000" cy="12668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писание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 xml:space="preserve">Флаг Ульяновской области представляет собой прямоугольное полотнище белого цвета с соотношением длины флага, к его ширине 3:2. В верхней части флага расположено белое поле, занимающее 2/3 его ширины. На белом поле в центре изображен герб Ульяновской области. В нижней части флага по всей длине расположены двойная голубая (синяя, лазоревая) волнистая полоса и красная полоса, отделенная от голубой узкой белой полосо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Изначальный проект флага несколько отличался от того, что был принят. Члены геральдической комиссии при Главе администрации Ульяновской области в 2002 г. предложили в качестве флага области </w:t>
            </w:r>
            <w:r>
              <w:drawing>
                <wp:anchor behindDoc="0" distT="47625" distB="47625" distL="47625" distR="47625" simplePos="0" locked="0" layoutInCell="1" allowOverlap="1" relativeHeight="3">
                  <wp:simplePos x="0" y="0"/>
                  <wp:positionH relativeFrom="column">
                    <wp:posOffset>-720090</wp:posOffset>
                  </wp:positionH>
                  <wp:positionV relativeFrom="line">
                    <wp:posOffset>2921000</wp:posOffset>
                  </wp:positionV>
                  <wp:extent cx="1905000" cy="12668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использовать полотнище белого цвета, на котором в верхней части по центру изображен герб Ульяновской области, в нижней - по всей длине - волнистая двойная лазуревая волна, которая характеризует географическую принадлежность Ульяновской области к великой русской реке Волге и красная узкая полоса, которая говорит о богатом историческом прошлом края. Эта проектная разработка флага получила одобрение Геральдического Совета при Президенте РФ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Источник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hyperlink r:id="rId4" w:tgtFrame="blank">
              <w:r>
                <w:rPr>
                  <w:rStyle w:val="InternetLink"/>
                  <w:rFonts w:cs="Verdana" w:ascii="Verdana" w:hAnsi="Verdana"/>
                  <w:color w:val="073A8D"/>
                  <w:sz w:val="17"/>
                </w:rPr>
                <w:t>Администрация Ульяновской области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50" w:after="280"/>
      <w:outlineLvl w:val="0"/>
    </w:pPr>
    <w:rPr>
      <w:rFonts w:ascii="Verdana" w:hAnsi="Verdana" w:cs="Verdana"/>
      <w:b/>
      <w:bCs/>
      <w:caps/>
      <w:color w:val="CC0000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eraldika.ru/url.php?id=2202&amp;jurl=http://www.ulyanovsk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53:00Z</dcterms:created>
  <dc:creator>Папа</dc:creator>
  <dc:description/>
  <cp:keywords/>
  <dc:language>en-US</dc:language>
  <cp:lastModifiedBy>Папа</cp:lastModifiedBy>
  <dcterms:modified xsi:type="dcterms:W3CDTF">2013-02-10T14:53:00Z</dcterms:modified>
  <cp:revision>2</cp:revision>
  <dc:subject/>
  <dc:title>ГЕРБ УЛЬЯНОВСКОЙ ОБЛАСТИ (2004 Г</dc:title>
</cp:coreProperties>
</file>