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6.jpeg" ContentType="image/jpeg"/>
  <Override PartName="/word/media/image15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53.jpeg" ContentType="image/jpeg"/>
  <Override PartName="/word/media/image149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55.jpeg" ContentType="image/jpeg"/>
  <Override PartName="/word/media/image134.jpeg" ContentType="image/jpeg"/>
  <Override PartName="/word/media/image146.jpeg" ContentType="image/jpeg"/>
  <Override PartName="/word/media/image46.jpeg" ContentType="image/jpeg"/>
  <Override PartName="/word/media/image137.jpeg" ContentType="image/jpeg"/>
  <Override PartName="/word/media/image58.jpeg" ContentType="image/jpeg"/>
  <Override PartName="/word/media/image164.jpeg" ContentType="image/jpeg"/>
  <Override PartName="/word/media/image144.jpeg" ContentType="image/jpeg"/>
  <Override PartName="/word/media/image170.jpeg" ContentType="image/jpeg"/>
  <Override PartName="/word/media/image47.jpeg" ContentType="image/jpeg"/>
  <Override PartName="/word/media/image165.jpeg" ContentType="image/jpeg"/>
  <Override PartName="/word/media/image54.jpeg" ContentType="image/jpeg"/>
  <Override PartName="/word/media/image133.jpeg" ContentType="image/jpeg"/>
  <Override PartName="/word/media/image145.jpeg" ContentType="image/jpeg"/>
  <Override PartName="/word/media/image171.jpeg" ContentType="image/jpeg"/>
  <Override PartName="/word/media/image48.jpeg" ContentType="image/jpeg"/>
  <Override PartName="/word/media/image166.jpeg" ContentType="image/jpeg"/>
  <Override PartName="/word/media/image49.jpeg" ContentType="image/jpeg"/>
  <Override PartName="/word/media/image167.jpeg" ContentType="image/jpeg"/>
  <Override PartName="/word/media/image150.jpeg" ContentType="image/jpeg"/>
  <Override PartName="/word/media/image168.jpeg" ContentType="image/jpeg"/>
  <Override PartName="/word/media/image151.jpeg" ContentType="image/jpeg"/>
  <Override PartName="/word/media/image169.jpeg" ContentType="image/jpeg"/>
  <Override PartName="/word/media/image152.jpeg" ContentType="image/jpeg"/>
  <Override PartName="/word/media/image175.jpeg" ContentType="image/jpeg"/>
  <Override PartName="/word/media/image176.jpeg" ContentType="image/jpeg"/>
  <Override PartName="/word/media/image177.jpeg" ContentType="image/jpeg"/>
  <Override PartName="/word/media/image178.jpeg" ContentType="image/jpeg"/>
  <Override PartName="/word/media/image179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61.jpeg" ContentType="image/jpeg"/>
  <Override PartName="/word/media/image160.jpeg" ContentType="image/jpeg"/>
  <Override PartName="/word/media/image158.jpeg" ContentType="image/jpeg"/>
  <Override PartName="/word/media/image157.jpeg" ContentType="image/jpeg"/>
  <Override PartName="/word/media/image156.jpeg" ContentType="image/jpeg"/>
  <Override PartName="/word/media/image129.jpeg" ContentType="image/jpeg"/>
  <Override PartName="/word/media/image155.jpeg" ContentType="image/jpeg"/>
  <Override PartName="/word/media/image128.jpeg" ContentType="image/jpeg"/>
  <Override PartName="/word/media/image154.jpeg" ContentType="image/jpeg"/>
  <Override PartName="/word/media/image153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180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29.jpeg" ContentType="image/jpeg"/>
  <Override PartName="/word/media/image88.jpeg" ContentType="image/jpeg"/>
  <Override PartName="/word/media/image12.jpeg" ContentType="image/jpeg"/>
  <Override PartName="/word/media/image174.jpeg" ContentType="image/jpeg"/>
  <Override PartName="/word/media/image108.jpeg" ContentType="image/jpeg"/>
  <Override PartName="/word/media/image181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6"/>
        <w:gridCol w:w="5438"/>
      </w:tblGrid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42950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5" r="-4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42950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65" r="-4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42950" cy="552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65" r="-4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42950" cy="552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65" r="-4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23 мая прошёл праздник Последнего звонка в нашей школе  для 2-х учащихся 11 класса  и 9 учащихся 9 класса. На линейке выпускников поздравили представители Майнской администрации и сельской администрации. Директор школы Денисова С. Г. зачитала приказ о допуске всех выпускников к итоговой аттестации, вручила грамоты учащимся, которые добились хороших результатов в учёбе и спорте. Праздник начался со школьного вальса.   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800080"/>
                  <w:sz w:val="20"/>
                  <w:szCs w:val="20"/>
                </w:rPr>
                <w:t>Далее все подробности читайте и смотрите наш фоторепортаж на странице ФОТОХРОНИКА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этой неделе, 17 мая  2014 года, в рамках проекта «Спортивная суббота» на базе МОУ Гимовской СОШ  проведены  семейные соревнования , посвященные Международному дню семьи. В соревнованиях   приняли участие  учащиеся  6-8 классов и их папы. Победителями стали дети и их родители, так как получили заряд бодрости и здоровья.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 Подробности в нашей 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71525" cy="5994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1365" cy="609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81050" cy="599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мая возле памятника «Никто не забыт, ничто не забыто» собрались жители поселка Гимово, среди которых были труженики тыла, дети войны, вдовы погибших в годы Великой Отечественной войны. Митинг, посвященный празднованию 69-летия Победы над фашистской Германией был организован силами учеников и учителей Гимовской СОШ, заведующей СДК О.А.Клочковой.... </w:t>
            </w:r>
            <w:hyperlink r:id="rId14">
              <w:r>
                <w:rPr>
                  <w:rStyle w:val="InternetLink"/>
                  <w:rFonts w:cs="Arial" w:ascii="Arial" w:hAnsi="Arial"/>
                  <w:color w:val="800000"/>
                  <w:sz w:val="20"/>
                  <w:szCs w:val="20"/>
                </w:rPr>
                <w:t>далее все подробности читайте и смотрите в нашей ФОТО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42950" cy="561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64" r="-4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42950" cy="561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64" r="-4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42950" cy="561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64" r="-4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мая в Майнском многопрофильном лицее проходил фестиваль военной патриотической песни. МОУ Гимовскую СОШ представляли учащиеся начальных классов с «Песенкой фронтового шофера». Ребята выступали первыми, но не растерялись. Артистизм, задор и исполнение песни поразили зрителей.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 Подробности в нашей ФОТ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828675" cy="6375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819150" cy="647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этой неделе, 26 апреля  2014 года, в рамках проекта «Спортивная суббота» на базе МОУ Гимовской СОШ  проведены  соревнования по акробатике, посвященные Международному дню танца «Живи танцуя». В соревнованиях   приняли участие  учащиеся  6-11 классов. Победителями стали Чичеров Дмитрий  (7 класс)  и  Путалов Александр  (5 класс). </w:t>
            </w: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Подробности читайте и смотрите в 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51840" cy="590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51" r="-3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808990" cy="590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51" r="-3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71525" cy="5994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51" r="-3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 апреля ученики начальных классов вспоминали великого земляка В.И. Ульянова - Ленина. Ребята  читали стихи и рассказы, возложили цветы к памятнику В.И.Ленина. День рождения дедушки Ленина завершилось веселыми играми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15"/>
                <w:szCs w:val="15"/>
              </w:rPr>
              <w:t xml:space="preserve">Учителя начальных классов Л.В.Дмитриева и А.М.Ульянова. </w:t>
            </w:r>
            <w:hyperlink r:id="rId25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color w:val="800000"/>
                  <w:sz w:val="15"/>
                  <w:szCs w:val="15"/>
                </w:rPr>
                <w:t>Подробности читайте и смотрите в нашей ФОТ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19125" cy="4667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8" t="-77" r="-5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19125" cy="4667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8" t="-77" r="-5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19125" cy="4667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8" t="-77" r="-5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этой неделе, 19 апреля  2014 года, в рамках проекта «Спортивная суббота» на базе МОУ Гимовской СОШ  проведены  соревнования по дворовым подвижным играм – волейболу и футболу. В соревнованиях   приняли участие  учащиеся  5-11 классов. Девочки объединились в две команды и играли в волейбол. В трудной борьбе победила команда во главе с Чабриковой Дашей. Мальчики играли в футбол. Далее </w:t>
            </w:r>
            <w:hyperlink r:id="rId29">
              <w:r>
                <w:rPr>
                  <w:rStyle w:val="InternetLink"/>
                  <w:rFonts w:cs="Arial" w:ascii="Arial" w:hAnsi="Arial"/>
                  <w:color w:val="800080"/>
                  <w:sz w:val="20"/>
                  <w:szCs w:val="20"/>
                </w:rPr>
                <w:t>читайте в СПОРТИВНОЙ СУББОТЕ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09600" cy="457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09600" cy="457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09600" cy="457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 апреля  2014 г.  В  МОУ Гимовской средней общеобразовательной школе был проведен субботник по уборке территории. Учащиеся старших классов и учителя убирали территорию парка в поселке Гимово , памятник погибшим в годы ВОВ , памятник В.И.Ленину. Учащиеся школы старательно трудились, делали доброе дело. Все остались довольны своим трудом. </w:t>
            </w:r>
            <w:hyperlink r:id="rId33">
              <w:r>
                <w:rPr>
                  <w:rStyle w:val="InternetLink"/>
                  <w:rFonts w:cs="Arial" w:ascii="Arial" w:hAnsi="Arial"/>
                  <w:color w:val="000080"/>
                  <w:sz w:val="20"/>
                  <w:szCs w:val="20"/>
                </w:rPr>
                <w:t>Большие фотографии в ФОТ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этой неделе, 12 апреля  2014 года, в рамках проекта «Спортивная суббота» на базе МОУ Гимовской СОШ  проведены соревнования и просветительские мероприятия, посвященные  Дню космонавтики. С учащимися младших классов проведены «Веселые старты».</w:t>
            </w:r>
            <w:hyperlink r:id="rId37">
              <w:r>
                <w:rPr>
                  <w:rStyle w:val="InternetLink"/>
                  <w:rFonts w:cs="Arial" w:ascii="Arial" w:hAnsi="Arial"/>
                  <w:color w:val="800000"/>
                  <w:sz w:val="20"/>
                  <w:szCs w:val="20"/>
                </w:rPr>
                <w:t>Большие фотографии смотрите и читайте подробности в 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1365" cy="561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5" t="-60" r="-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51840" cy="5708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5" t="-60" r="-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1365" cy="5708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5" t="-60" r="-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апреля в Майнском спорткомплексе проходили финальные соревнования по волейболу среди юношей. Показав хорошую игру Гимовская школа заняла 2-е место уступив только Майнскому лицею. Среди юношей отличились хорошей игрой Леонтьев Владимир, Янтыков Динар и Леонтьев Данила. </w:t>
            </w:r>
            <w:hyperlink r:id="rId41">
              <w:r>
                <w:rPr>
                  <w:rStyle w:val="InternetLink"/>
                  <w:rFonts w:cs="Arial" w:ascii="Arial" w:hAnsi="Arial"/>
                  <w:b/>
                  <w:bCs/>
                  <w:color w:val="800080"/>
                  <w:sz w:val="20"/>
                  <w:szCs w:val="20"/>
                </w:rPr>
                <w:t>Подробности в 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70890" cy="5619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5" t="-60" r="-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1365" cy="5708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5" t="-60" r="-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14375" cy="5708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5" t="-60" r="-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color w:val="000080"/>
              </w:rPr>
              <w:t xml:space="preserve">8 апреля в Майнском спорткомплексе проходили финальные соревнования по волейболу среди девушек. В упорной борьбе сборная Гимовской школы заняла почетное 3-е место. Особо хотелось бы выделить ученицу 9-го класса Чабрикову Дарью. </w:t>
            </w:r>
            <w:hyperlink r:id="rId45">
              <w:r>
                <w:rPr>
                  <w:rStyle w:val="InternetLink"/>
                  <w:color w:val="000080"/>
                </w:rPr>
                <w:t>Подробности в Спортивной Субботе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85800" cy="5143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На этой неделе, 5 апреля  2014 года, в рамках проекта «Спортивная суббота» на базе МОУ Гимовской СОШ  проведены соревнования и просветительские мероприятия, посвященные Международному дню здоровья. С учащимися старших классов была проведена беседа ««Скажем нет вредным привычкам». </w:t>
            </w:r>
            <w:hyperlink r:id="rId48">
              <w:r>
                <w:rPr>
                  <w:rStyle w:val="InternetLink"/>
                  <w:rFonts w:cs="Arial" w:ascii="Arial" w:hAnsi="Arial"/>
                  <w:color w:val="800080"/>
                  <w:sz w:val="20"/>
                  <w:szCs w:val="20"/>
                </w:rPr>
                <w:t>Подробности в 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57225" cy="495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5" t="-73" r="-5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57225" cy="495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5" t="-73" r="-5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57225" cy="495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5" t="-73" r="-5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rFonts w:eastAsia="Arial" w:cs="Arial" w:ascii="Arial" w:hAnsi="Arial"/>
                <w:color w:val="000080"/>
              </w:rPr>
              <w:t xml:space="preserve"> </w:t>
            </w:r>
            <w:r>
              <w:rPr>
                <w:rFonts w:cs="Arial" w:ascii="Arial" w:hAnsi="Arial"/>
                <w:color w:val="000080"/>
              </w:rPr>
              <w:t>«Праздник смеха» пришелся на весенние каникулы (1 апреля 2014 года), и от этого получился еще веселее! Ребята от души посмеялись, участвуя в разных конкурсах: «Объяснение в любви», «Веселый рецепт» «Веселое объявление» и во многих других. Не обошлось и без танцев под зажигательную музыку. Но самым веселым был подарок от...</w:t>
            </w:r>
            <w:hyperlink r:id="rId52">
              <w:r>
                <w:rPr>
                  <w:rStyle w:val="InternetLink"/>
                  <w:rFonts w:cs="Arial" w:ascii="Arial" w:hAnsi="Arial"/>
                  <w:color w:val="000080"/>
                </w:rPr>
                <w:t>далее читайте и смотрите в нашей ФОТОХРОНИКЕ!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09600" cy="457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8" t="-64" r="-4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09600" cy="457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09600" cy="457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этой неделе, 29 марта  2014 года, в рамках проекта «Спортивная суббота» на базе МОУ Гимовской СОШ  проведены мероприятия и спортивные соревнования, посвященные Международному Дню юмора и смеха - по настольному  теннису. В соревнованиях   приняли участие  учащиеся  5-11 классов. В результате победителями стали  среди  мальчиков: Янтыков Динар (11 класс) – 1 место;....далее</w:t>
            </w:r>
            <w:hyperlink r:id="rId5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 читайте и смотрите в 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6 марта  состоялось внеклассное  мероприятие 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«Формула правильного питания». 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Познавательную программу о здоровом питании  провела для учеников 5-7 классов учитель Лилия Ивановна Хайруллова.Ребята разделились на две команды «Яблочки» и «Витаминки». Состязались ученики в правильном выборе полезных продуктов, в знании вредных продуктов, таких, как жевательная резинка, чипсы,...</w:t>
            </w:r>
            <w:hyperlink r:id="rId5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далее читайте и смотрите в нашей ФОТОХРОНИКЕ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рамках областного агитпоезда… 26 марта 2014 года в старших классах прошло мероприятие в форме круглого стола «Вспомним годы молодые…» Были приглашены ветераны труда, почётные работники нашего поселения. Но пришёл только бывший учитель географии и биологии, ветеран труда  Донсков Юрий Семёнович.Мероприятие открыла Салина Наталья Евгеньевна. </w:t>
            </w:r>
            <w:hyperlink r:id="rId5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Далее читайте в нашей ФОТ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этой неделе, 22 марта  2014 года, в рамках проекта «Спортивная суббота» на базе МОУ Гимовской СОШ  проведены соревнования по школьным видам спорта - по волейболу. В соревнованиях   приняли участие  учащиеся  5 -11 классов , из которых были сформированы 4 команды. В результате победителями стала команда 7 класса,...далее читайте и смотрите в </w:t>
            </w:r>
            <w:hyperlink r:id="rId6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819150" cy="619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4" t="-58" r="-4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819150" cy="6191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4" t="-58" r="-4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марта в МОУ Гимовской средней общеобразовательной школе провели «День интеллектуального спорта». Учащиеся 5-11 классов соревновались по шашкам и шахматам. Все учащиеся остались довольными от проведенного мероприятия. </w:t>
            </w:r>
            <w:hyperlink r:id="rId6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Большие фотографии в 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914400" cy="6858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914400" cy="6858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канун 8 марта ученики начальных классов поздравили своих мам и бабушек с первым весенним праздником. Душевные стихи, песни «Милая мама», «Сегодня мамин праздник», «Колыбельная для мамы», веселые сценки и подарки растрогали гостей до слез. Мальчики веселыми частушками и праздничными открытками порадовали своих одноклассниц. Игровая программа «Хозяюшка»....</w:t>
            </w:r>
            <w:hyperlink r:id="rId6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далее читайте и смотрите в нашей ФОТ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14375" cy="5619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0" t="-53" r="-4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23900" cy="5524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0" t="-53" r="-4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23900" cy="5708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0" t="-53" r="-4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этой неделе, 1 марта  2014 года, в рамках проекта «Спортивная суббота» на базе МОУ Гимовской СОШ  проведен спортивно-развлекательный праздник «Игры русской масленицы». В празднике   приняли участие  учащиеся  1-4 классов. Много славных праздников осталось нам от старины. Самым любимым является Масленица...далее </w:t>
            </w:r>
            <w:hyperlink r:id="rId7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читайте в СПОРТИВНОЙ СУББОТЕ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580390" cy="4381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1" t="-55" r="-4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523875" cy="4381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1" t="-55" r="-4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00075" cy="4279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1" t="-55" r="-4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533400" cy="4279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1" t="-55" r="-4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7 февраля девочки начальной школы поздравили своих одноклассников с днем Защитника Отечества. Развлекательная программа продемонстрировала силу, смекалку, молодецкую удаль  мальчиков. Юдин Захар от лица всех ребят поблагодарил девочек за концерт и подарки, сделанные своими руками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Учителя начальной школы. </w:t>
            </w:r>
            <w:hyperlink r:id="rId77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>Большие фото в нашей ФОТ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38175" cy="8572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6" t="-42" r="-5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857250" cy="6381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857250" cy="638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22 февраля 2014 года, в рамках проекта «Спортивная суббота» на базе МОУ Гимовской СОШ  проведены «Мероприятия и соревнования по военно-прикладным видам спорта, посвященные Дню защитника Отечества»- соревнования  по  стрельбе из пневматической винтовки и сборке-разборке автомата Калашникова. В соревнованиях  приняли участие  учащиеся  5 -11 классов. Хорошие результаты по стрельбе показали среди юношей Леонтьев Владимир и  Шипиленко Андрей ,среди девушек Макарова Юлия, Чабрикова Дарья и Круглова Катя. Все подробности </w:t>
            </w:r>
            <w:hyperlink r:id="rId8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читайте и смотрите в 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85800" cy="5143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85800" cy="5143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85800" cy="5143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 февраля 2014 г. МУК «Майнская межпоселенческая библиотека» имени И.С. Полбина представила учащимся МОУ Гимовской средней общеобразовательной школы мероприятие «Афганистан - 25 лет спустя ». Вначале работники библиотеки вручили грамоту ученику 7 класса Салину Кириллу за занятое 1 место в районном конкурсе «Живая классика» в прошедшем учебном году..... </w:t>
            </w:r>
            <w:hyperlink r:id="rId85">
              <w:r>
                <w:rPr>
                  <w:rStyle w:val="InternetLink"/>
                  <w:rFonts w:cs="Arial" w:ascii="Arial" w:hAnsi="Arial"/>
                  <w:color w:val="800000"/>
                  <w:sz w:val="20"/>
                  <w:szCs w:val="20"/>
                </w:rPr>
                <w:t>Все подробности читайте и смотрите в нашей ФОТ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85800" cy="5524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14375" cy="54229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13740" cy="5429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этой неделе, 15 февраля 2014 года, в рамках проекта «Спортивная суббота» на базе МОУ Гимовской СОШ  проведен «День отца. Соревнования по школьным видам спорта с участием отцов обучающихся».- соревнования по хоккею с мячом. В соревнованиях  приняли участие  мальчики 6 -11 классов. Со счетом 8:6 победу одержала команда с капитаном Леонтьевым Владимиром. Особо отличились вратарь Шипиленко Андрей и нападающие Салин Кирилл и Леонтьев Данила... подробности </w:t>
            </w:r>
            <w:hyperlink r:id="rId8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читайте и смотрите в Спортивной Субботе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38175" cy="4762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38175" cy="4762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38175" cy="4762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800080"/>
                <w:sz w:val="20"/>
                <w:szCs w:val="20"/>
              </w:rPr>
              <w:t xml:space="preserve">10 февраля в Майнском многопрофильном лицее проходил конкурс «Ученик года – 2014».. Нашу школу представлял ученик 11 класса Янтыков Динар и группа поддержки из 4-х человек. Конкурс включал в себя 4 задания: 1. Портфолио участника. 2. Творческая презентация конкурсанта «Я – Гражданин Страны Великой». 3. Домашнее задание «5 «вех» в истории культуры моего региона» ....далее </w:t>
            </w:r>
            <w:hyperlink r:id="rId9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читайте и смотрите в нашей ФОТОХРОНИКЕ!!!! 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952500" cy="7143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этой неделе, 8 февраля 2014 года, в рамках проекта «Спортивная суббота» на базе МОУ Гимовской СОШ  проведены «Олимпийские надежды»- соревнования по олимпийским зимним видам спорта, посвященным зимним играм в Сочи-2014. В соревнованиях по лыжам  приняли участие  учащимися 5-8 классов. Свои маленькие победы ребята посвятили зимним играм в Сочи.Фото и текст еще </w:t>
            </w:r>
            <w:hyperlink r:id="rId9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в 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33425" cy="5524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9" t="-65" r="-4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33425" cy="5524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9" t="-65" r="-4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  февраля в МОУ Гимовской средней школе проведен Марафон чтения, посвященный открытию Олимпийских игр Сочи-2014 «Читаем 2014 минут». Ребята читали книги, посвященные истории олимпиад, о выдающихся спортсменах, о талисманах олимпиад, об олимпиаде Сочи-2014. </w:t>
            </w:r>
            <w:hyperlink r:id="rId9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Большие фотографии в ФОТ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1365" cy="5524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5" t="-60" r="-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33425" cy="5524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5" t="-60" r="-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23900" cy="5524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5" t="-60" r="-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В январе у учащихся 2 класса прошел праздник «Первой оценки».  В этот день они впервые получили школьные отметки. На праздник пригласили родителей и учителей школы. Первым было контрольное чтение, затем проверили знания по письму, математике. Все занятия прошли в игровой форме, между ними дети сами проводили физминутки. В конце праздничного урока каждому ученику.... подробности читайте </w:t>
            </w:r>
            <w:hyperlink r:id="rId10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на сайте Ульяновой Алсу Мансуровны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lang w:val="en-US"/>
              </w:rPr>
              <w:drawing>
                <wp:inline distT="0" distB="0" distL="0" distR="0">
                  <wp:extent cx="770890" cy="5708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5" t="-60" r="-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lang w:val="en-US"/>
              </w:rPr>
              <w:drawing>
                <wp:inline distT="0" distB="0" distL="0" distR="0">
                  <wp:extent cx="742950" cy="5619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5" t="-60" r="-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lang w:val="en-US"/>
              </w:rPr>
              <w:drawing>
                <wp:inline distT="0" distB="0" distL="0" distR="0">
                  <wp:extent cx="742950" cy="5619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5" t="-60" r="-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 время зимних каникул  наша школа получила интерактивную доску в комплекте с проектором и ноутбуком. В кратчайшие сроки эта доска была установлена в кабинете начальных классов, где работает учительница Ульянова Алсу Мансуровна. В установке помогли учителя Тельгузов Александр Владимирович, Жирнов Василий Максимович и шофер школьного автобуса...далее </w:t>
            </w:r>
            <w:hyperlink r:id="rId10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читайте и смотрите на сайте Ульяновой Алсу Мансуровны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этой неделе, 25  января 2014 года, в рамках проекта «Спортивная суббота» на базе МОУ Гимовской СОШ должны были пройти соревнования по зимним видам спорта на открытых площадках, но сильные морозы не позволили соревноваться учащимся на улице, поэтому в спортивном зале школы   прошли</w:t>
            </w:r>
            <w:r>
              <w:rPr>
                <w:color w:val="000000"/>
              </w:rPr>
              <w:t>....</w:t>
            </w:r>
            <w:hyperlink r:id="rId10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читайте далее и смотрите в 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85800" cy="5143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85800" cy="5143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85800" cy="5143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20 января в  МОУ Выровской  СОШ  проходила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IV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межшкольная краеведческая конференция учащихся «Моя малая Родина2. В этом конкурсе исследовательских работ приняли участие 5 учеников МОУ Гимовской СОШ: пятиклассники Чабриков Даниил и Едукова Анастасия, семиклассники Салин Кирилл и Леонтьев Антон, ученица восьмого класса Круглова....</w:t>
            </w:r>
            <w:hyperlink r:id="rId1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далее читайте в нашей ФОТ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14375" cy="533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0" t="-67" r="-5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23900" cy="5429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0" t="-66" r="-5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23900" cy="5429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0" t="-66" r="-5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этой неделе, 18  января 2014 года, в рамках проекта «Спортивная суббота» состоялись соревнования по школьным видам спорта, посвященные дню рождения Ульяновской области.  На базе МОУ Гимовской СОШ прошли соревнования по волейболу. В соревнованиях приняли участие две команды:  команда девушек сборной школы и  команда учеников 5-6 классов. В упорной борьбе победу одержали ученики  5-6 классов. </w:t>
            </w:r>
            <w:hyperlink r:id="rId117">
              <w:r>
                <w:rPr>
                  <w:rStyle w:val="InternetLink"/>
                  <w:rFonts w:cs="Arial" w:ascii="Arial" w:hAnsi="Arial"/>
                  <w:color w:val="800000"/>
                  <w:sz w:val="15"/>
                  <w:szCs w:val="15"/>
                </w:rPr>
                <w:t>Подробности в 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81050" cy="5810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81050" cy="5810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этой неделе, 11  января 2014 года, в рамках проекта «Спортивная суббота» состоялся День лыжника.  На базе МОУ Гимовской СОШ прошли соревнования по лыжным гонкам. Лидерами  соревнований стали Чабриков Даниил (5 класс) и Власова Ольга (6 класс). Подробности читайте и смотрите в </w:t>
            </w:r>
            <w:hyperlink r:id="rId1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23900" cy="5518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42315" cy="54229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0" t="-55" r="-4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04215" cy="533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Подводя итоги прошедших каникул, можно сказать следующее:  на базе школы прошло множество интересных мероприятий. Самыми массовыми  и запоминающимися стали, конечно же, новогодний утренник и новогодний вечер. Все учащиеся 1-5 классов(21 человек) приняли участие в интересном спектакле «Волшебные витамины», который сами играли. Их героями были Фея и Шапокляк,..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далее читайте в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 </w:t>
            </w:r>
            <w:hyperlink r:id="rId124">
              <w:r>
                <w:rPr>
                  <w:rStyle w:val="InternetLink"/>
                  <w:rFonts w:cs="Arial" w:ascii="Arial" w:hAnsi="Arial"/>
                  <w:color w:val="FF0000"/>
                  <w:sz w:val="20"/>
                  <w:szCs w:val="20"/>
                </w:rPr>
                <w:t>ФОТ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81050" cy="5810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81050" cy="5810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81050" cy="5810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Предновогодний ТУРНИР!!!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На этой неделе, 28 декабря 2013 года, в рамках проекта «Спортивная суббота» на базе МОУ Полбинской основной школы проведены соревнования по баскетболу среди учащихся и выпускников МОУ Гимовской СОШ и МОУ Полбинской ООШ. Среди учащихся до 5 класса победу одержали учащиеся МОУ Гимовской СОШ со счетом 34:4 , а среди старшеклассников совместно с выпускниками в упорной борьбе победу одержали учащиеся МОУ Гимовской СОШ со счетом.....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далее все подробности читайте в </w:t>
            </w:r>
            <w:hyperlink r:id="rId12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этой неделе, 21 декабря 2013 года, в рамках проекта «Спортивная суббота» на базе МОУ Гимовской СОШ проведены соревнования по фитнесу. В соревнованиях принимали учащиеся 7 - 9 классов. Мероприятие проводилось в тренажерном зале школы. Победители – все учащиеся, которые получили удовольствие от занятий.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Подробности в </w:t>
            </w:r>
            <w:hyperlink r:id="rId132">
              <w:r>
                <w:rPr>
                  <w:rStyle w:val="InternetLink"/>
                  <w:rFonts w:cs="Arial" w:ascii="Arial" w:hAnsi="Arial"/>
                  <w:color w:val="000080"/>
                  <w:sz w:val="20"/>
                  <w:szCs w:val="20"/>
                </w:rPr>
                <w:t>СПОРТИВНОЙ СУББОТЕ</w:t>
              </w:r>
            </w:hyperlink>
            <w:r>
              <w:rPr>
                <w:rFonts w:cs="Arial" w:ascii="Arial" w:hAnsi="Arial"/>
                <w:color w:val="000080"/>
                <w:sz w:val="20"/>
                <w:szCs w:val="20"/>
              </w:rPr>
              <w:t>!!!</w:t>
            </w:r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42315" cy="5429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33425" cy="5524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9" t="-65" r="-4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33425" cy="55245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9" t="-65" r="-4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рамках методического объединения классных руководителей 17 декабря  в школе было проведено мероприятие, посвящённое 230-летию буквы «Ё», разработанное классным руководителем 5 класса Хохловой Еленой Юрьевной и проведено в виде соревнования между 5,6,4 классами. К мероприятию была подготовлена красочная презентация. Вначале Елена Юрьевна ознакомила учащихся с историей появления буквы Ё,...</w:t>
            </w:r>
            <w:hyperlink r:id="rId136">
              <w:r>
                <w:rPr>
                  <w:rStyle w:val="InternetLink"/>
                  <w:rFonts w:cs="Arial" w:ascii="Arial" w:hAnsi="Arial"/>
                  <w:b/>
                  <w:bCs/>
                  <w:color w:val="000080"/>
                  <w:sz w:val="20"/>
                  <w:szCs w:val="20"/>
                </w:rPr>
                <w:t>далее читайте и смотрите в нашей ФОТОХРОНИКЕ!!!  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этой неделе,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14 декабря 2013 год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в рамках проекта «Спортивная суббота» на базе МОУ Гимовской СОШ проведены соревнования по мини-футболу в честь Международного Дня футбола. В соревнованиях участвовали 2 команды учеников школы с капитанами Леонтьевым В. и Янтыковым Д. и команда выпускников школы. В результате упорной борьбы выиграла команда Янтыкова Д. со счетом 6:4...... Подробности читайте и смотрите в </w:t>
            </w:r>
            <w:hyperlink r:id="rId14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СПОРТИВНОЙ СУББОТЕ 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71525" cy="5994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0" t="-53" r="-4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1365" cy="59944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0" t="-53" r="-4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80415" cy="59944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0" t="-53" r="-4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1 декабря во втором классе прошел открытый урок по русскому языку по теме «Безударные гласные в корне слова». Учитель Ульянова Алсу  Мансуровна участвует в районном конкурсе «Учитель года». На уроке присутствовали представители районного жюри и учителя школы. Дети на уроке работали активно, с желанием, чем и порадовали учителя и гостей. Урок получил положительные отзывы коллег. Все подробности об этом мероприятии читайте и смотрите в Нашей </w:t>
            </w:r>
            <w:hyperlink r:id="rId144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 w:val="20"/>
                  <w:szCs w:val="20"/>
                </w:rPr>
                <w:t>ФОТ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532765" cy="5429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декабря 2013 года Международный день борьбы с коррупцией. Во всех классах проведены различные мероприятия по антикоррупционному воспитанию. О проведении дня антикоррупционного просвещения учащихся читайте подробно в разделе сайта </w:t>
            </w:r>
            <w:hyperlink r:id="rId14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"АНТИКОРУПЦИОННОЕ ВОСПИТАНИЕ",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этой неделе, 7 декабря 2013 года, в рамках проекта «Спортивная суббота» на базе МОУ Гимовской СОШ проведена спортивная эстафета между учащимися 5 и 6 классов. Команда 5 класса «Башмак» и 6 класса «Ураган»  увлекательно соревновались, помогали друг другу, болели друг за друга. Эстафета закончилась со счетом 5:5 .....далее читайте и смотрите в </w:t>
            </w:r>
            <w:hyperlink r:id="rId14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62000" cy="5715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декабря 2013 года. Открытие Карамзинских чтений. Стали традиционными в нашем районе Карамзинские чтения, проходящие в ноябре-декабре и приуроченные ко дню рождения нашего великого земляка Н.М.Карамзина.Не случайно открылись мероприятия в МОУ Гимовской средней школе, так как наша школа наиболее приближена к месту рождения Николая Михайловича – селу Знаменскому, ныне селу Карамзинка. Гостями школы стали....далее читайте и смотрите в нашей </w:t>
            </w:r>
            <w:hyperlink r:id="rId15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ФОТ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85800" cy="5143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85800" cy="5143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85800" cy="5143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85800" cy="5143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МОУ Гимовской СОШ, в рамках спортивной субботы, 30 ноября 2013 года проходили соревнования по военно-прикладному виду спорта, стрельбе из пневматической винтовки.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дачи соревнований: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Развитие стрелкового вида спорта в школе.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Подготовка юношей к службе в армии.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Подготовка школьной команды к районным соревнованиям. Далее читайте и смотрите в </w:t>
            </w:r>
            <w:hyperlink r:id="rId158">
              <w:r>
                <w:rPr>
                  <w:rStyle w:val="InternetLink"/>
                  <w:rFonts w:cs="Arial" w:ascii="Arial" w:hAnsi="Arial"/>
                  <w:b/>
                  <w:bCs/>
                </w:rPr>
                <w:t>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971550" cy="7429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29 ноября 2013 года. Гимовские арт-проекты «Памятник буквы Ё. Эта сильная по своей эмоциональной окраске и горячо полюбившаяся русскому человеку буква, появилась в 1783 году. Именно в этот год, 29 ноября состоялось заседание Российской Академии наук, и с легкой руки Екатерины Романовны Дашковой, данная буква увидела свет. Правда, официально она была признана несколько позднее - 18 ноября 1784 года...далее читайте и смотрите в нашей </w:t>
            </w:r>
            <w:hyperlink r:id="rId16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ФОТ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85800" cy="5143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85800" cy="5143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85800" cy="5143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</w:rPr>
              <w:t xml:space="preserve">27 ноября 2013 года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церт для наших мам.Мы все любим наших мам и, наверное, поэтому добрая сердечная атмосфера праздника царила в МОУ Гимовской средней школе в   день, когда состоялся концерт, на который собрались мамы и бабушки из поселка Гимово, сёл Путиловка, Репьёвка-Космынка, Кадышевка. Поздравить мам и исполнить для них песню, стихотворение старались все, и малыши, и ученики постарше...далее читайте и смотрите в нашей </w:t>
            </w:r>
            <w:hyperlink r:id="rId16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ФОТ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800100" cy="6000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5" t="-60" r="-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71525" cy="5994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4" t="-58" r="-4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На этой неделе, 23 ноября 2013 года, в рамках проекта «Спортивная суббота» на базе МОУ Гимовской СОШ прошли соревнования по шахматам, посвященные Дню Матери.  Среди учащихся   5 -11 классов  первое место занял ученик 11 класса Янтыков Динар....Далее читайте, смотрите в </w:t>
            </w:r>
            <w:hyperlink r:id="rId16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81050" cy="5810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81050" cy="5810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этой неделе, 16 ноября 2013 года, в рамках проекта «Спортивная суббота» на базе МОУ Гимовской СОШ прошел Всемирный день отказа от курения. В школе было проведено мероприятие «О вреде курения». Учащиеся   5 -11 классов  послушали выступление ученика 9 класса Якунина Дмитрия о вреде курения и посмотрели презентацию. Учащиеся....Далее читайте и смотрите в </w:t>
            </w:r>
            <w:hyperlink r:id="rId170">
              <w:r>
                <w:rPr>
                  <w:rStyle w:val="InternetLink"/>
                  <w:rFonts w:cs="Arial" w:ascii="Arial" w:hAnsi="Arial"/>
                  <w:color w:val="800000"/>
                  <w:sz w:val="20"/>
                  <w:szCs w:val="20"/>
                </w:rPr>
                <w:t>СПОРТИВНОЙ СУББОТЕ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99465" cy="60896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90575" cy="6000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99465" cy="59944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 ноября 2013 года на базе Гимовской СОШ прошла экологическая акция «Чистая неделя», в ходе которой ученики и преподаватели произвели уборку школьной территории и прилегающей к ней местности... Далее читайте и смотрите в нашей </w:t>
            </w:r>
            <w:hyperlink r:id="rId17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ФОТОХРОНИКЕ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42950" cy="5524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8" t="-65" r="-4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42950" cy="55245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8" t="-65" r="-4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A"/>
                <w:sz w:val="20"/>
                <w:szCs w:val="20"/>
                <w:shd w:fill="FFFFFF" w:val="clear"/>
              </w:rPr>
              <w:t xml:space="preserve">9 ноября в рамках спортивной субботы  в МОУ Гимовской СОШ проходили соревнования, посвященные КВНу. В них приняли  участие две команды :команда девушек «Женская логика» и команда юношей «Пловцы». Учащиеся соревновались в смекалке и спортивной подготовке.Далее читайте и смотрите в </w:t>
            </w:r>
            <w:hyperlink r:id="rId177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СПОРТИВНОЙ СУББОТ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90575" cy="5905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6" t="-61" r="-4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90575" cy="59055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6" t="-61" r="-4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ноября  2013 года, в рамках проекта «Спортивная суббота» на базе МОУ Гимовской СОШ прошли соревнования по баскетболу , посвященные Дню Народного Единства.  В соревнованиях приняли участие команды учащихся МОУ Карлинской , МОУ Гимовской и выпускники МОУ Гимовской школы.... Далее читайте и смотрите в нашей </w:t>
            </w:r>
            <w:hyperlink r:id="rId18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ПОРТИВНОЙ СУББОТЕ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38175" cy="47625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38175" cy="47625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38175" cy="47625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 октября в начальных классах прошло мероприятие «Осень, осень в гости просим». Была проведена  большая подготовительная работа.  Ребята выучили стихотворения, песни, пословицы, народные приметы, загадки про осень, нарисовали красочные рисунки.....Далее в нашей </w:t>
            </w:r>
            <w:hyperlink r:id="rId18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ФОТОХРОНИКЕ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42950" cy="56134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13740" cy="55245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32790" cy="55245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 октября в МОУ Гимовской школе прошел «Осенний бал». Учащиеся активно и с удовольствием  участвовали в конкурсах, викторинах, подготовленных учащимися 8 и 10 классов. Особо активные участники получили призы. Далее смотрите и читайте в </w:t>
            </w:r>
            <w:hyperlink r:id="rId18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ФОТ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81050" cy="5810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81050" cy="58102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На этой неделе, 26 октября 2013 года, в рамках проекта «Спортивная суббота» на базе МОУ Гимовской СОШ прошли соревнования по гимнастике, посвященные Всероссийскому Дню гимнастики. Учащиеся соревновались в гимнастических программах. Несомненно лидером соревнований стал Чичеров Дмитрий из 7 класса. Успешно выступили старшеклассники (Леонтьев В.,. Коптев Д., Янтыков Д.) Большие фотографии в </w:t>
            </w:r>
            <w:hyperlink r:id="rId19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ПОРТИВНОЙ СУББОТЕ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95325" cy="52387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52" t="-69" r="-5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95325" cy="5238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2" t="-69" r="-5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95325" cy="52387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2" t="-69" r="-5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25 октября 201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года в Загоскинской СОШ имени Зимина проводились зональные соревнования команд баскетболистов  среди 5 средних школ Майнского района. Наши баскетболисты заняли 2-ое место и вышли в финал районных соревнований по баскетболу среди сильнейших команд. ПОЗДРАВЛЯЕМ!!! Большие  фотографии  в нашей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 </w:t>
            </w:r>
            <w:hyperlink r:id="rId19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ФОТОХРОНИКЕ!!! 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81050" cy="59055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6" t="-61" r="-4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81050" cy="5905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6" t="-61" r="-4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24 октября 2013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 года в Загоскинской СОШ имени Зимина проводились зональные соревнования команд баскетболисток  среди 5 средних школ Майнского района. Наши баскетболистки заняли 4-ое место. Большие  фотографии  в нашей </w:t>
            </w:r>
            <w:hyperlink r:id="rId19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ФОТОХРОНИКЕ!!! 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81050" cy="58102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23 октября 2013 года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в р.п.Майна проводились соревнования команд-шашистов среди средних общеобразовательных школ района. Наша команда в составе Салина Кирилла (7 кл.), Петровой Юлии (7 кл.), Янтыкова Динара (11 кл.) заняла 4-ое место! Поздравляем!!!  Большое фото в </w:t>
            </w:r>
            <w:hyperlink r:id="rId20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ФОТ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37540" cy="47561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51" t="-69" r="-5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28650" cy="47625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56590" cy="47561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51" t="-69" r="-5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этой неделе, 19 октября 2013 года, в рамках проекта «Спортивная суббота» на базе МОУ Гимовской СОШ прошла спортивно-развлекательная программа для учащихся. В ходе программы были  проведены следующие состязания: силовые....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Далее читайте и смотрите в </w:t>
            </w:r>
            <w:hyperlink r:id="rId20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СПОРТИВНОЙ СУББОТЕ!!! 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95325" cy="52324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6" t="-61" r="-4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76275" cy="52324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6" t="-61" r="-4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85800" cy="52324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6" t="-61" r="-4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Сегодня,12-го октября 2013 г.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Международный день баскетбольного спорта в МОУ Гимовской СОШ проводились соревнования по баскетболу. В соревнованиях приняли участие 21 учащихся. Отчет читайте в</w:t>
            </w:r>
            <w:hyperlink r:id="rId20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 СПОРТИВНОЙ СУББОТЕ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781050" cy="58102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781050" cy="58102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781050" cy="58102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октября 2013 года в МОУ Гимовской СОШ прошел День школьника.В рамках проведения праздника были  проведены следующие мероприятия: чествование лучшихобучающихся, День школьного самоуправления, выборы ученического самоуправления, праздничный концерт.В ходе проведения Дня самоуправления.....</w:t>
            </w:r>
            <w:hyperlink r:id="rId2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Читай далее в нашей ФОТОХРОНИКЕ!!!  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23265" cy="54292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13740" cy="54229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8" t="-64" r="-4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23265" cy="54229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48" t="-64" r="-4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 октябр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День пожилого человека. В этот день ученики Гимовской школы дали два концерта: один в селе Репьевка Космынка и в поселке Гимово. Душевные песни, смешные сценки, веселые танцы порадовали гостей. Бабушкам и дедушкам подарили осенние букеты и открытки, сделанные  руками внучат. После концерта было организовано чаепитие.Подробности в нашей </w:t>
            </w:r>
            <w:hyperlink r:id="rId21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ФОТОХРОНИКЕ!!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570865" cy="4476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533400" cy="4375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8" t="-64" r="-4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551815" cy="42799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48" t="-64" r="-4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561340" cy="42862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На этой недел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28 сентября 2013 года, в рамках проекта «Спортивная суббота» на базе МОУ Гимовской СОШ прошел Всемирный день  туризма. В честь праздника был проведены соревнования по туризму. Учащиеся   5 -11 классов  разделились на две  команды: «Экстремалы» и «Альпинисты» с капитанами Леонтьевым В. и  Янтыковым Д.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Читай далее в </w:t>
            </w:r>
            <w:hyperlink r:id="rId22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СПОРТИВНОЙ СУББОТЕ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42950" cy="55245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48" t="-65" r="-4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81050" cy="58102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81050" cy="58102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 сентября 2013 года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 рамках агитпоезда «Здоровая семья -здоровые дети» на базе МОУ Гимовской СОШ прошло мероприятие- круглый стол «Твое здоровье – в твоей тарелке». В Ульяновской области стартовал проект с таким же названием. Наша школа присоединилась к этому проекту. Данное мероприятие было посвящено пропаганде здорового питания школьников. На встрече присутствовали......Читай далее в нашей</w:t>
            </w:r>
            <w:hyperlink r:id="rId22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 ФОТОХРОНИКЕ!!! 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09600" cy="4572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09600" cy="4572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09600" cy="4572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Замечательной была поездка в Аксаково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вестное имение писателя, автора сказки «Аленький цветочек».  22 сентября даже погода благоволила  празднику и районной выставке-ярмарке, посвященной 222-летию со дня рождения  С.Т.Аксакова.На выставку-ярмарку ученики нашей школы привезли поделки из овощей и природных материалов. Экспозиция «Осенний блюз» Гимовской школы выглядела на фоне других очень достойно!...... Далее читайте и смотрите в нашей </w:t>
            </w:r>
            <w:hyperlink r:id="rId2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ФОТОХРОНИКЕ!!! 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04215" cy="54229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43" t="-57" r="-4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23265" cy="54229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43" t="-57" r="-4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23265" cy="5334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43" t="-57" r="-4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этой неделе, 21 сентября 2013 года, в рамках проекта «Спортивная суббота» на базе МОУ Гимовской СОШ прошел День легкоатлета. В честь праздника был проведен  Всероссийский кросс нации. Учащиеся 1-11 классов  участвовали в кроссе. Далее читайте в </w:t>
            </w:r>
            <w:hyperlink r:id="rId23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ПОРТИВНОЙ СУББОТЕ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42315" cy="56134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48" t="-64" r="-4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42315" cy="56134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48" t="-64" r="-4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51840" cy="56134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 сентября 2013 года.  Ученики 1 класса еще  только учатся читать, но очень любят приходить в Гимовскую сельскую библиотеку. Клочкова Ольга Анатольевна всегда поможет выбрать нужную книгу, ответит на волнующие вопросы и даже угостит. Подробности в </w:t>
            </w:r>
            <w:hyperlink r:id="rId23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ФОТОХРОНИКЕ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90575" cy="59055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46" t="-61" r="-4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71525" cy="58991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62" t="-82" r="-6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14 сентября 2013 года, в рамках проекта «Спортивная суббота» на базе МОУ Гимовской СОШ прошел День семейного общения . В честь праздника были проведены  соревнования  семейных команд. Учащиеся совместно с родителями участвовали в различных эстафетах . Ребята и родители  упорно сражались, стараясь выиграть соревнования. Но победа в том, что родители и дети укрепили свое здоровье и получили положительные эмоции. Подробности в</w:t>
            </w:r>
            <w:hyperlink r:id="rId24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 СПОРТИВНОЙ СУББОТЕ!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542290" cy="71437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66" t="-50" r="-6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904875" cy="7042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923925" cy="70421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сентября 2013 г.В школе прошел ДЕНЬ ЗДОРОВЬЯ. Были проведены соревнования по шашкам и шахматам, игры на свежем воздухе. Особенно понравился всем волейбольный турнир. Большие фотографии в</w:t>
            </w:r>
            <w:hyperlink r:id="rId24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 СПОРТИВНОЙ СУББОТЕ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04215" cy="52324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63" t="-84" r="-6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676275" cy="52324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63" t="-84" r="-6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сентября в Гимовской СОШ прошло интереснейшее мероприятие, посвященное родникам Ульяновской области. Специалисты из Майнской районной библиотеки рассказывали о появлении родников и истории их почитания. Наибольшее внимание было уделено Знаменскому источнику в деревне Ляховка. Далее в нашей </w:t>
            </w:r>
            <w:hyperlink r:id="rId24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ФОТОХРОНИКЕ</w:t>
              </w:r>
            </w:hyperlink>
          </w:p>
        </w:tc>
      </w:tr>
      <w:tr>
        <w:trPr/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828675" cy="62801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46" t="-61" r="-4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962025" cy="65722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7" t="-55" r="-3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476250" cy="63754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1" t="-46" r="-6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  <w:r>
              <w:rPr>
                <w:rFonts w:cs="Arial Black" w:ascii="Arial Black" w:hAnsi="Arial Black"/>
                <w:color w:val="FF0000"/>
                <w:sz w:val="20"/>
                <w:szCs w:val="20"/>
              </w:rPr>
              <w:t>1 сентября!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Школьный звонок собрал снова всех в школе!  И все повторяется: уроки, перемены, контрольные.... Но это завтра, а сегодня - праздник! Праздник встречи с одноклассниками, друзьями, учителями. В добрый путь! В добрый час! Здравствуй, школа! Встречай нас! </w:t>
            </w:r>
            <w:r>
              <w:rPr>
                <w:rFonts w:cs="Arial" w:ascii="Arial" w:hAnsi="Arial"/>
                <w:i/>
                <w:iCs/>
                <w:color w:val="800000"/>
                <w:sz w:val="15"/>
                <w:szCs w:val="15"/>
              </w:rPr>
              <w:t xml:space="preserve">(Салина Н.Е., учитель немецкого языка.)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Подробности в нашей </w:t>
            </w:r>
            <w:hyperlink r:id="rId25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ФОТОХРОНИКЕ</w:t>
              </w:r>
            </w:hyperlink>
            <w:r>
              <w:rPr>
                <w:rFonts w:cs="Arial" w:ascii="Arial" w:hAnsi="Arial"/>
                <w:color w:val="800000"/>
                <w:sz w:val="20"/>
                <w:szCs w:val="20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../../C:%5CSite_Gimovo_Webservis%5Cfotoxronika.html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../../C:%5CSite_Gimovo_Webservis%5Csport-school.html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../../C:%5CSite_Gimovo_Webservis%5Cfotoxronika.html" TargetMode="External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hyperlink" Target="../../C:%5CSite_Gimovo_Webservis%5Cfotoxronika.html" TargetMode="External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hyperlink" Target="../../C:%5CSite_Gimovo_Webservis%5Csport-school.html" TargetMode="External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hyperlink" Target="../../C:%5CSite_Gimovo_Webservis%5Cfotoxronika.html" TargetMode="External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hyperlink" Target="../../C:%5CSite_Gimovo_Webservis%5Csport-school.html" TargetMode="External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hyperlink" Target="../../C:%5CSite_Gimovo_Webservis%5Cfotoxronika.html" TargetMode="External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hyperlink" Target="../../C:%5CSite_Gimovo_Webservis%5Csport-school.html" TargetMode="External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hyperlink" Target="../../C:%5CSite_Gimovo_Webservis%5Csport-school.html" TargetMode="External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hyperlink" Target="../../C:%5CSite_Gimovo_Webservis%5Csport-school.html" TargetMode="External"/><Relationship Id="rId46" Type="http://schemas.openxmlformats.org/officeDocument/2006/relationships/image" Target="media/image34.jpeg"/><Relationship Id="rId47" Type="http://schemas.openxmlformats.org/officeDocument/2006/relationships/image" Target="media/image35.jpeg"/><Relationship Id="rId48" Type="http://schemas.openxmlformats.org/officeDocument/2006/relationships/hyperlink" Target="../../C:%5CSite_Gimovo_Webservis%5Csport-school.html" TargetMode="External"/><Relationship Id="rId49" Type="http://schemas.openxmlformats.org/officeDocument/2006/relationships/image" Target="media/image36.jpeg"/><Relationship Id="rId50" Type="http://schemas.openxmlformats.org/officeDocument/2006/relationships/image" Target="media/image37.jpeg"/><Relationship Id="rId51" Type="http://schemas.openxmlformats.org/officeDocument/2006/relationships/image" Target="media/image38.jpeg"/><Relationship Id="rId52" Type="http://schemas.openxmlformats.org/officeDocument/2006/relationships/hyperlink" Target="../../C:%5CSite_Gimovo_Webservis%5Cfotoxronika.html" TargetMode="External"/><Relationship Id="rId53" Type="http://schemas.openxmlformats.org/officeDocument/2006/relationships/image" Target="media/image39.jpeg"/><Relationship Id="rId54" Type="http://schemas.openxmlformats.org/officeDocument/2006/relationships/image" Target="media/image40.jpeg"/><Relationship Id="rId55" Type="http://schemas.openxmlformats.org/officeDocument/2006/relationships/image" Target="media/image41.jpeg"/><Relationship Id="rId56" Type="http://schemas.openxmlformats.org/officeDocument/2006/relationships/hyperlink" Target="../../C:%5CSite_Gimovo_Webservis%5Csport-school.html" TargetMode="External"/><Relationship Id="rId57" Type="http://schemas.openxmlformats.org/officeDocument/2006/relationships/image" Target="media/image42.jpeg"/><Relationship Id="rId58" Type="http://schemas.openxmlformats.org/officeDocument/2006/relationships/hyperlink" Target="../../C:%5CSite_Gimovo_Webservis%5Cfotoxronika.html" TargetMode="External"/><Relationship Id="rId59" Type="http://schemas.openxmlformats.org/officeDocument/2006/relationships/hyperlink" Target="../../C:%5CSite_Gimovo_Webservis%5Cfotoxronika.html" TargetMode="External"/><Relationship Id="rId60" Type="http://schemas.openxmlformats.org/officeDocument/2006/relationships/image" Target="media/image43.jpeg"/><Relationship Id="rId61" Type="http://schemas.openxmlformats.org/officeDocument/2006/relationships/image" Target="media/image44.jpeg"/><Relationship Id="rId62" Type="http://schemas.openxmlformats.org/officeDocument/2006/relationships/hyperlink" Target="../../C:%5CSite_Gimovo_Webservis%5Csport-school.html" TargetMode="External"/><Relationship Id="rId63" Type="http://schemas.openxmlformats.org/officeDocument/2006/relationships/image" Target="media/image45.jpeg"/><Relationship Id="rId64" Type="http://schemas.openxmlformats.org/officeDocument/2006/relationships/image" Target="media/image46.jpeg"/><Relationship Id="rId65" Type="http://schemas.openxmlformats.org/officeDocument/2006/relationships/hyperlink" Target="../../C:%5CSite_Gimovo_Webservis%5Csport-school.html" TargetMode="External"/><Relationship Id="rId66" Type="http://schemas.openxmlformats.org/officeDocument/2006/relationships/image" Target="media/image47.jpeg"/><Relationship Id="rId67" Type="http://schemas.openxmlformats.org/officeDocument/2006/relationships/image" Target="media/image48.jpeg"/><Relationship Id="rId68" Type="http://schemas.openxmlformats.org/officeDocument/2006/relationships/hyperlink" Target="../../C:%5CSite_Gimovo_Webservis%5Cfotoxronika.html" TargetMode="External"/><Relationship Id="rId69" Type="http://schemas.openxmlformats.org/officeDocument/2006/relationships/image" Target="media/image49.jpeg"/><Relationship Id="rId70" Type="http://schemas.openxmlformats.org/officeDocument/2006/relationships/image" Target="media/image50.jpeg"/><Relationship Id="rId71" Type="http://schemas.openxmlformats.org/officeDocument/2006/relationships/image" Target="media/image51.jpeg"/><Relationship Id="rId72" Type="http://schemas.openxmlformats.org/officeDocument/2006/relationships/hyperlink" Target="../../C:%5CSite_Gimovo_Webservis%5Csport-school.html" TargetMode="External"/><Relationship Id="rId73" Type="http://schemas.openxmlformats.org/officeDocument/2006/relationships/image" Target="media/image52.jpeg"/><Relationship Id="rId74" Type="http://schemas.openxmlformats.org/officeDocument/2006/relationships/image" Target="media/image53.jpeg"/><Relationship Id="rId75" Type="http://schemas.openxmlformats.org/officeDocument/2006/relationships/image" Target="media/image54.jpeg"/><Relationship Id="rId76" Type="http://schemas.openxmlformats.org/officeDocument/2006/relationships/image" Target="media/image55.jpeg"/><Relationship Id="rId77" Type="http://schemas.openxmlformats.org/officeDocument/2006/relationships/hyperlink" Target="../../C:%5CSite_Gimovo_Webservis%5Cfotoxronika.html" TargetMode="External"/><Relationship Id="rId78" Type="http://schemas.openxmlformats.org/officeDocument/2006/relationships/image" Target="media/image56.jpeg"/><Relationship Id="rId79" Type="http://schemas.openxmlformats.org/officeDocument/2006/relationships/image" Target="media/image57.jpeg"/><Relationship Id="rId80" Type="http://schemas.openxmlformats.org/officeDocument/2006/relationships/image" Target="media/image58.jpeg"/><Relationship Id="rId81" Type="http://schemas.openxmlformats.org/officeDocument/2006/relationships/hyperlink" Target="../../C:%5CSite_Gimovo_Webservis%5Csport-school.html" TargetMode="External"/><Relationship Id="rId82" Type="http://schemas.openxmlformats.org/officeDocument/2006/relationships/image" Target="media/image59.jpeg"/><Relationship Id="rId83" Type="http://schemas.openxmlformats.org/officeDocument/2006/relationships/image" Target="media/image60.jpeg"/><Relationship Id="rId84" Type="http://schemas.openxmlformats.org/officeDocument/2006/relationships/image" Target="media/image61.jpeg"/><Relationship Id="rId85" Type="http://schemas.openxmlformats.org/officeDocument/2006/relationships/hyperlink" Target="../../C:%5CSite_Gimovo_Webservis%5Cfotoxronika.html" TargetMode="External"/><Relationship Id="rId86" Type="http://schemas.openxmlformats.org/officeDocument/2006/relationships/image" Target="media/image62.jpeg"/><Relationship Id="rId87" Type="http://schemas.openxmlformats.org/officeDocument/2006/relationships/image" Target="media/image63.jpeg"/><Relationship Id="rId88" Type="http://schemas.openxmlformats.org/officeDocument/2006/relationships/image" Target="media/image64.jpeg"/><Relationship Id="rId89" Type="http://schemas.openxmlformats.org/officeDocument/2006/relationships/hyperlink" Target="../../C:%5CSite_Gimovo_Webservis%5Csport-school.html" TargetMode="External"/><Relationship Id="rId90" Type="http://schemas.openxmlformats.org/officeDocument/2006/relationships/image" Target="media/image65.jpeg"/><Relationship Id="rId91" Type="http://schemas.openxmlformats.org/officeDocument/2006/relationships/image" Target="media/image66.jpeg"/><Relationship Id="rId92" Type="http://schemas.openxmlformats.org/officeDocument/2006/relationships/image" Target="media/image67.jpeg"/><Relationship Id="rId93" Type="http://schemas.openxmlformats.org/officeDocument/2006/relationships/hyperlink" Target="../../C:%5CSite_Gimovo_Webservis%5Cfotoxronika.html" TargetMode="External"/><Relationship Id="rId94" Type="http://schemas.openxmlformats.org/officeDocument/2006/relationships/image" Target="media/image68.jpeg"/><Relationship Id="rId95" Type="http://schemas.openxmlformats.org/officeDocument/2006/relationships/hyperlink" Target="../../C:%5CSite_Gimovo_Webservis%5Csport-school.html" TargetMode="External"/><Relationship Id="rId96" Type="http://schemas.openxmlformats.org/officeDocument/2006/relationships/image" Target="media/image69.jpeg"/><Relationship Id="rId97" Type="http://schemas.openxmlformats.org/officeDocument/2006/relationships/image" Target="media/image70.jpeg"/><Relationship Id="rId98" Type="http://schemas.openxmlformats.org/officeDocument/2006/relationships/hyperlink" Target="../../C:%5CSite_Gimovo_Webservis%5Cfotoxronika.html" TargetMode="External"/><Relationship Id="rId99" Type="http://schemas.openxmlformats.org/officeDocument/2006/relationships/image" Target="media/image71.jpeg"/><Relationship Id="rId100" Type="http://schemas.openxmlformats.org/officeDocument/2006/relationships/image" Target="media/image72.jpeg"/><Relationship Id="rId101" Type="http://schemas.openxmlformats.org/officeDocument/2006/relationships/image" Target="media/image73.jpeg"/><Relationship Id="rId102" Type="http://schemas.openxmlformats.org/officeDocument/2006/relationships/hyperlink" Target="http://www.ulyanova.webservis.ru/" TargetMode="External"/><Relationship Id="rId103" Type="http://schemas.openxmlformats.org/officeDocument/2006/relationships/image" Target="media/image74.jpeg"/><Relationship Id="rId104" Type="http://schemas.openxmlformats.org/officeDocument/2006/relationships/image" Target="media/image75.jpeg"/><Relationship Id="rId105" Type="http://schemas.openxmlformats.org/officeDocument/2006/relationships/image" Target="media/image76.jpeg"/><Relationship Id="rId106" Type="http://schemas.openxmlformats.org/officeDocument/2006/relationships/hyperlink" Target="http://www.ulyanova.webservis.ru/" TargetMode="External"/><Relationship Id="rId107" Type="http://schemas.openxmlformats.org/officeDocument/2006/relationships/image" Target="media/image77.jpeg"/><Relationship Id="rId108" Type="http://schemas.openxmlformats.org/officeDocument/2006/relationships/image" Target="media/image78.jpeg"/><Relationship Id="rId109" Type="http://schemas.openxmlformats.org/officeDocument/2006/relationships/hyperlink" Target="../../C:%5CSite_Gimovo_Webservis%5Csport-school.html" TargetMode="External"/><Relationship Id="rId110" Type="http://schemas.openxmlformats.org/officeDocument/2006/relationships/image" Target="media/image79.jpeg"/><Relationship Id="rId111" Type="http://schemas.openxmlformats.org/officeDocument/2006/relationships/image" Target="media/image80.jpeg"/><Relationship Id="rId112" Type="http://schemas.openxmlformats.org/officeDocument/2006/relationships/image" Target="media/image81.jpeg"/><Relationship Id="rId113" Type="http://schemas.openxmlformats.org/officeDocument/2006/relationships/hyperlink" Target="../../C:%5CSite_Gimovo_Webservis%5Cfotoxronika.html" TargetMode="External"/><Relationship Id="rId114" Type="http://schemas.openxmlformats.org/officeDocument/2006/relationships/image" Target="media/image82.jpeg"/><Relationship Id="rId115" Type="http://schemas.openxmlformats.org/officeDocument/2006/relationships/image" Target="media/image83.jpeg"/><Relationship Id="rId116" Type="http://schemas.openxmlformats.org/officeDocument/2006/relationships/image" Target="media/image84.jpeg"/><Relationship Id="rId117" Type="http://schemas.openxmlformats.org/officeDocument/2006/relationships/hyperlink" Target="../../C:%5CSite_Gimovo_Webservis%5Csport-school.html" TargetMode="External"/><Relationship Id="rId118" Type="http://schemas.openxmlformats.org/officeDocument/2006/relationships/image" Target="media/image85.jpeg"/><Relationship Id="rId119" Type="http://schemas.openxmlformats.org/officeDocument/2006/relationships/image" Target="media/image86.jpeg"/><Relationship Id="rId120" Type="http://schemas.openxmlformats.org/officeDocument/2006/relationships/hyperlink" Target="../../C:%5CSite_Gimovo_Webservis%5Csport-school.html" TargetMode="External"/><Relationship Id="rId121" Type="http://schemas.openxmlformats.org/officeDocument/2006/relationships/image" Target="media/image87.jpeg"/><Relationship Id="rId122" Type="http://schemas.openxmlformats.org/officeDocument/2006/relationships/image" Target="media/image88.jpeg"/><Relationship Id="rId123" Type="http://schemas.openxmlformats.org/officeDocument/2006/relationships/image" Target="media/image89.jpeg"/><Relationship Id="rId124" Type="http://schemas.openxmlformats.org/officeDocument/2006/relationships/hyperlink" Target="../../C:%5CSite_Gimovo_Webservis%5Cfotoxronika.html" TargetMode="External"/><Relationship Id="rId125" Type="http://schemas.openxmlformats.org/officeDocument/2006/relationships/image" Target="media/image90.jpeg"/><Relationship Id="rId126" Type="http://schemas.openxmlformats.org/officeDocument/2006/relationships/image" Target="media/image91.jpeg"/><Relationship Id="rId127" Type="http://schemas.openxmlformats.org/officeDocument/2006/relationships/image" Target="media/image92.jpeg"/><Relationship Id="rId128" Type="http://schemas.openxmlformats.org/officeDocument/2006/relationships/hyperlink" Target="../../C:%5CSite_Gimovo_Webservis%5Csport-school.html" TargetMode="External"/><Relationship Id="rId129" Type="http://schemas.openxmlformats.org/officeDocument/2006/relationships/image" Target="media/image93.jpeg"/><Relationship Id="rId130" Type="http://schemas.openxmlformats.org/officeDocument/2006/relationships/image" Target="media/image94.jpeg"/><Relationship Id="rId131" Type="http://schemas.openxmlformats.org/officeDocument/2006/relationships/image" Target="media/image95.jpeg"/><Relationship Id="rId132" Type="http://schemas.openxmlformats.org/officeDocument/2006/relationships/hyperlink" Target="../../C:%5CSite_Gimovo_Webservis%5Csport-school.html" TargetMode="External"/><Relationship Id="rId133" Type="http://schemas.openxmlformats.org/officeDocument/2006/relationships/image" Target="media/image96.jpeg"/><Relationship Id="rId134" Type="http://schemas.openxmlformats.org/officeDocument/2006/relationships/image" Target="media/image97.jpeg"/><Relationship Id="rId135" Type="http://schemas.openxmlformats.org/officeDocument/2006/relationships/image" Target="media/image98.jpeg"/><Relationship Id="rId136" Type="http://schemas.openxmlformats.org/officeDocument/2006/relationships/hyperlink" Target="../../C:%5CSite_Gimovo_Webservis%5Cfotoxronika.html" TargetMode="External"/><Relationship Id="rId137" Type="http://schemas.openxmlformats.org/officeDocument/2006/relationships/image" Target="media/image99.jpeg"/><Relationship Id="rId138" Type="http://schemas.openxmlformats.org/officeDocument/2006/relationships/image" Target="media/image100.jpeg"/><Relationship Id="rId139" Type="http://schemas.openxmlformats.org/officeDocument/2006/relationships/image" Target="media/image101.jpeg"/><Relationship Id="rId140" Type="http://schemas.openxmlformats.org/officeDocument/2006/relationships/hyperlink" Target="../../C:%5CSite_Gimovo_Webservis%5Csport-school.html" TargetMode="External"/><Relationship Id="rId141" Type="http://schemas.openxmlformats.org/officeDocument/2006/relationships/image" Target="media/image102.jpeg"/><Relationship Id="rId142" Type="http://schemas.openxmlformats.org/officeDocument/2006/relationships/image" Target="media/image103.jpeg"/><Relationship Id="rId143" Type="http://schemas.openxmlformats.org/officeDocument/2006/relationships/image" Target="media/image104.jpeg"/><Relationship Id="rId144" Type="http://schemas.openxmlformats.org/officeDocument/2006/relationships/hyperlink" Target="../../C:%5CSite_Gimovo_Webservis%5Cfotoxronika.html" TargetMode="External"/><Relationship Id="rId145" Type="http://schemas.openxmlformats.org/officeDocument/2006/relationships/image" Target="media/image105.jpeg"/><Relationship Id="rId146" Type="http://schemas.openxmlformats.org/officeDocument/2006/relationships/hyperlink" Target="../../C:%5CSite_Gimovo_Webservis%5Canticorrupzia_school.html" TargetMode="External"/><Relationship Id="rId147" Type="http://schemas.openxmlformats.org/officeDocument/2006/relationships/image" Target="media/image106.jpeg"/><Relationship Id="rId148" Type="http://schemas.openxmlformats.org/officeDocument/2006/relationships/image" Target="media/image107.jpeg"/><Relationship Id="rId149" Type="http://schemas.openxmlformats.org/officeDocument/2006/relationships/hyperlink" Target="../../C:%5CSite_Gimovo_Webservis%5Csport-school.html" TargetMode="External"/><Relationship Id="rId150" Type="http://schemas.openxmlformats.org/officeDocument/2006/relationships/image" Target="media/image108.jpeg"/><Relationship Id="rId151" Type="http://schemas.openxmlformats.org/officeDocument/2006/relationships/image" Target="media/image109.jpeg"/><Relationship Id="rId152" Type="http://schemas.openxmlformats.org/officeDocument/2006/relationships/image" Target="media/image110.jpeg"/><Relationship Id="rId153" Type="http://schemas.openxmlformats.org/officeDocument/2006/relationships/hyperlink" Target="../../C:%5CSite_Gimovo_Webservis%5Cfotoxronika.html" TargetMode="External"/><Relationship Id="rId154" Type="http://schemas.openxmlformats.org/officeDocument/2006/relationships/image" Target="media/image111.jpeg"/><Relationship Id="rId155" Type="http://schemas.openxmlformats.org/officeDocument/2006/relationships/image" Target="media/image112.jpeg"/><Relationship Id="rId156" Type="http://schemas.openxmlformats.org/officeDocument/2006/relationships/image" Target="media/image113.jpeg"/><Relationship Id="rId157" Type="http://schemas.openxmlformats.org/officeDocument/2006/relationships/image" Target="media/image114.jpeg"/><Relationship Id="rId158" Type="http://schemas.openxmlformats.org/officeDocument/2006/relationships/hyperlink" Target="../../C:%5CSite_Gimovo_Webservis%5Csport-school.html" TargetMode="External"/><Relationship Id="rId159" Type="http://schemas.openxmlformats.org/officeDocument/2006/relationships/image" Target="media/image115.jpeg"/><Relationship Id="rId160" Type="http://schemas.openxmlformats.org/officeDocument/2006/relationships/hyperlink" Target="../../C:%5CSite_Gimovo_Webservis%5Cfotoxronika.html" TargetMode="External"/><Relationship Id="rId161" Type="http://schemas.openxmlformats.org/officeDocument/2006/relationships/image" Target="media/image116.jpeg"/><Relationship Id="rId162" Type="http://schemas.openxmlformats.org/officeDocument/2006/relationships/image" Target="media/image117.jpeg"/><Relationship Id="rId163" Type="http://schemas.openxmlformats.org/officeDocument/2006/relationships/image" Target="media/image118.jpeg"/><Relationship Id="rId164" Type="http://schemas.openxmlformats.org/officeDocument/2006/relationships/hyperlink" Target="../../C:%5CSite_Gimovo_Webservis%5Cfotoxronika.html" TargetMode="External"/><Relationship Id="rId165" Type="http://schemas.openxmlformats.org/officeDocument/2006/relationships/image" Target="media/image119.jpeg"/><Relationship Id="rId166" Type="http://schemas.openxmlformats.org/officeDocument/2006/relationships/image" Target="media/image120.jpeg"/><Relationship Id="rId167" Type="http://schemas.openxmlformats.org/officeDocument/2006/relationships/hyperlink" Target="../../C:%5CSite_Gimovo_Webservis%5Csport-school.html" TargetMode="External"/><Relationship Id="rId168" Type="http://schemas.openxmlformats.org/officeDocument/2006/relationships/image" Target="media/image121.jpeg"/><Relationship Id="rId169" Type="http://schemas.openxmlformats.org/officeDocument/2006/relationships/image" Target="media/image122.jpeg"/><Relationship Id="rId170" Type="http://schemas.openxmlformats.org/officeDocument/2006/relationships/hyperlink" Target="../../C:%5CSite_Gimovo_Webservis%5Csport-school.html" TargetMode="External"/><Relationship Id="rId171" Type="http://schemas.openxmlformats.org/officeDocument/2006/relationships/image" Target="media/image123.jpeg"/><Relationship Id="rId172" Type="http://schemas.openxmlformats.org/officeDocument/2006/relationships/image" Target="media/image124.jpeg"/><Relationship Id="rId173" Type="http://schemas.openxmlformats.org/officeDocument/2006/relationships/image" Target="media/image125.jpeg"/><Relationship Id="rId174" Type="http://schemas.openxmlformats.org/officeDocument/2006/relationships/hyperlink" Target="../../C:%5CSite_Gimovo_Webservis%5Cfotoxronika.html" TargetMode="External"/><Relationship Id="rId175" Type="http://schemas.openxmlformats.org/officeDocument/2006/relationships/image" Target="media/image126.jpeg"/><Relationship Id="rId176" Type="http://schemas.openxmlformats.org/officeDocument/2006/relationships/image" Target="media/image127.jpeg"/><Relationship Id="rId177" Type="http://schemas.openxmlformats.org/officeDocument/2006/relationships/hyperlink" Target="../../C:%5CSite_Gimovo_Webservis%5Csport-school.html" TargetMode="External"/><Relationship Id="rId178" Type="http://schemas.openxmlformats.org/officeDocument/2006/relationships/image" Target="media/image128.jpeg"/><Relationship Id="rId179" Type="http://schemas.openxmlformats.org/officeDocument/2006/relationships/image" Target="media/image129.jpeg"/><Relationship Id="rId180" Type="http://schemas.openxmlformats.org/officeDocument/2006/relationships/hyperlink" Target="../../C:%5CSite_Gimovo_Webservis%5Csport-school.html" TargetMode="External"/><Relationship Id="rId181" Type="http://schemas.openxmlformats.org/officeDocument/2006/relationships/image" Target="media/image130.jpeg"/><Relationship Id="rId182" Type="http://schemas.openxmlformats.org/officeDocument/2006/relationships/image" Target="media/image131.jpeg"/><Relationship Id="rId183" Type="http://schemas.openxmlformats.org/officeDocument/2006/relationships/image" Target="media/image132.jpeg"/><Relationship Id="rId184" Type="http://schemas.openxmlformats.org/officeDocument/2006/relationships/hyperlink" Target="../../C:%5CSite_Gimovo_Webservis%5Cfotoxronika.html" TargetMode="External"/><Relationship Id="rId185" Type="http://schemas.openxmlformats.org/officeDocument/2006/relationships/image" Target="media/image133.jpeg"/><Relationship Id="rId186" Type="http://schemas.openxmlformats.org/officeDocument/2006/relationships/image" Target="media/image134.jpeg"/><Relationship Id="rId187" Type="http://schemas.openxmlformats.org/officeDocument/2006/relationships/image" Target="media/image135.jpeg"/><Relationship Id="rId188" Type="http://schemas.openxmlformats.org/officeDocument/2006/relationships/hyperlink" Target="../../C:%5CSite_Gimovo_Webservis%5Cfotoxronika.html" TargetMode="External"/><Relationship Id="rId189" Type="http://schemas.openxmlformats.org/officeDocument/2006/relationships/image" Target="media/image136.jpeg"/><Relationship Id="rId190" Type="http://schemas.openxmlformats.org/officeDocument/2006/relationships/image" Target="media/image137.jpeg"/><Relationship Id="rId191" Type="http://schemas.openxmlformats.org/officeDocument/2006/relationships/hyperlink" Target="../../C:%5CSite_Gimovo_Webservis%5Csport-school.html" TargetMode="External"/><Relationship Id="rId192" Type="http://schemas.openxmlformats.org/officeDocument/2006/relationships/image" Target="media/image138.jpeg"/><Relationship Id="rId193" Type="http://schemas.openxmlformats.org/officeDocument/2006/relationships/image" Target="media/image139.jpeg"/><Relationship Id="rId194" Type="http://schemas.openxmlformats.org/officeDocument/2006/relationships/image" Target="media/image140.jpeg"/><Relationship Id="rId195" Type="http://schemas.openxmlformats.org/officeDocument/2006/relationships/hyperlink" Target="../../C:%5CSite_Gimovo_Webservis%5Cfotoxronika.html" TargetMode="External"/><Relationship Id="rId196" Type="http://schemas.openxmlformats.org/officeDocument/2006/relationships/image" Target="media/image141.jpeg"/><Relationship Id="rId197" Type="http://schemas.openxmlformats.org/officeDocument/2006/relationships/image" Target="media/image142.jpeg"/><Relationship Id="rId198" Type="http://schemas.openxmlformats.org/officeDocument/2006/relationships/hyperlink" Target="../../C:%5CSite_Gimovo_Webservis%5Cfotoxronika.html" TargetMode="External"/><Relationship Id="rId199" Type="http://schemas.openxmlformats.org/officeDocument/2006/relationships/image" Target="media/image143.jpeg"/><Relationship Id="rId200" Type="http://schemas.openxmlformats.org/officeDocument/2006/relationships/hyperlink" Target="../../C:%5CSite_Gimovo_Webservis%5Cfotoxronika.html" TargetMode="External"/><Relationship Id="rId201" Type="http://schemas.openxmlformats.org/officeDocument/2006/relationships/image" Target="media/image144.jpeg"/><Relationship Id="rId202" Type="http://schemas.openxmlformats.org/officeDocument/2006/relationships/image" Target="media/image145.jpeg"/><Relationship Id="rId203" Type="http://schemas.openxmlformats.org/officeDocument/2006/relationships/image" Target="media/image146.jpeg"/><Relationship Id="rId204" Type="http://schemas.openxmlformats.org/officeDocument/2006/relationships/hyperlink" Target="../../C:%5CSite_Gimovo_Webservis%5Csport-school.html" TargetMode="External"/><Relationship Id="rId205" Type="http://schemas.openxmlformats.org/officeDocument/2006/relationships/image" Target="media/image147.jpeg"/><Relationship Id="rId206" Type="http://schemas.openxmlformats.org/officeDocument/2006/relationships/image" Target="media/image148.jpeg"/><Relationship Id="rId207" Type="http://schemas.openxmlformats.org/officeDocument/2006/relationships/image" Target="media/image149.jpeg"/><Relationship Id="rId208" Type="http://schemas.openxmlformats.org/officeDocument/2006/relationships/hyperlink" Target="../../C:%5CSite_Gimovo_Webservis%5Csport-school.html" TargetMode="External"/><Relationship Id="rId209" Type="http://schemas.openxmlformats.org/officeDocument/2006/relationships/image" Target="media/image150.jpeg"/><Relationship Id="rId210" Type="http://schemas.openxmlformats.org/officeDocument/2006/relationships/image" Target="media/image151.jpeg"/><Relationship Id="rId211" Type="http://schemas.openxmlformats.org/officeDocument/2006/relationships/image" Target="media/image152.jpeg"/><Relationship Id="rId212" Type="http://schemas.openxmlformats.org/officeDocument/2006/relationships/hyperlink" Target="../../C:%5CSite_Gimovo_Webservis%5Cfotoxronika.html" TargetMode="External"/><Relationship Id="rId213" Type="http://schemas.openxmlformats.org/officeDocument/2006/relationships/image" Target="media/image153.jpeg"/><Relationship Id="rId214" Type="http://schemas.openxmlformats.org/officeDocument/2006/relationships/image" Target="media/image154.jpeg"/><Relationship Id="rId215" Type="http://schemas.openxmlformats.org/officeDocument/2006/relationships/image" Target="media/image155.jpeg"/><Relationship Id="rId216" Type="http://schemas.openxmlformats.org/officeDocument/2006/relationships/hyperlink" Target="../../C:%5CSite_Gimovo_Webservis%5Cfotoxronika.html" TargetMode="External"/><Relationship Id="rId217" Type="http://schemas.openxmlformats.org/officeDocument/2006/relationships/image" Target="media/image156.jpeg"/><Relationship Id="rId218" Type="http://schemas.openxmlformats.org/officeDocument/2006/relationships/image" Target="media/image157.jpeg"/><Relationship Id="rId219" Type="http://schemas.openxmlformats.org/officeDocument/2006/relationships/image" Target="media/image158.jpeg"/><Relationship Id="rId220" Type="http://schemas.openxmlformats.org/officeDocument/2006/relationships/image" Target="media/image159.jpeg"/><Relationship Id="rId221" Type="http://schemas.openxmlformats.org/officeDocument/2006/relationships/hyperlink" Target="../../C:%5CSite_Gimovo_Webservis%5Csport-school.html" TargetMode="External"/><Relationship Id="rId222" Type="http://schemas.openxmlformats.org/officeDocument/2006/relationships/image" Target="media/image160.jpeg"/><Relationship Id="rId223" Type="http://schemas.openxmlformats.org/officeDocument/2006/relationships/image" Target="media/image161.jpeg"/><Relationship Id="rId224" Type="http://schemas.openxmlformats.org/officeDocument/2006/relationships/image" Target="media/image162.jpeg"/><Relationship Id="rId225" Type="http://schemas.openxmlformats.org/officeDocument/2006/relationships/hyperlink" Target="../../C:%5CSite_Gimovo_Webservis%5Cfotoxronika.html" TargetMode="External"/><Relationship Id="rId226" Type="http://schemas.openxmlformats.org/officeDocument/2006/relationships/image" Target="media/image163.jpeg"/><Relationship Id="rId227" Type="http://schemas.openxmlformats.org/officeDocument/2006/relationships/image" Target="media/image164.jpeg"/><Relationship Id="rId228" Type="http://schemas.openxmlformats.org/officeDocument/2006/relationships/image" Target="media/image165.jpeg"/><Relationship Id="rId229" Type="http://schemas.openxmlformats.org/officeDocument/2006/relationships/hyperlink" Target="../../C:%5CSite_Gimovo_Webservis%5Cfotoxronika.html" TargetMode="External"/><Relationship Id="rId230" Type="http://schemas.openxmlformats.org/officeDocument/2006/relationships/image" Target="media/image166.jpeg"/><Relationship Id="rId231" Type="http://schemas.openxmlformats.org/officeDocument/2006/relationships/image" Target="media/image167.jpeg"/><Relationship Id="rId232" Type="http://schemas.openxmlformats.org/officeDocument/2006/relationships/image" Target="media/image168.jpeg"/><Relationship Id="rId233" Type="http://schemas.openxmlformats.org/officeDocument/2006/relationships/hyperlink" Target="../../C:%5CSite_Gimovo_Webservis%5Csport-school.html" TargetMode="External"/><Relationship Id="rId234" Type="http://schemas.openxmlformats.org/officeDocument/2006/relationships/image" Target="media/image169.jpeg"/><Relationship Id="rId235" Type="http://schemas.openxmlformats.org/officeDocument/2006/relationships/image" Target="media/image170.jpeg"/><Relationship Id="rId236" Type="http://schemas.openxmlformats.org/officeDocument/2006/relationships/image" Target="media/image171.jpeg"/><Relationship Id="rId237" Type="http://schemas.openxmlformats.org/officeDocument/2006/relationships/hyperlink" Target="../../C:%5CSite_Gimovo_Webservis%5Cfotoxronika.html" TargetMode="External"/><Relationship Id="rId238" Type="http://schemas.openxmlformats.org/officeDocument/2006/relationships/image" Target="media/image172.jpeg"/><Relationship Id="rId239" Type="http://schemas.openxmlformats.org/officeDocument/2006/relationships/image" Target="media/image173.jpeg"/><Relationship Id="rId240" Type="http://schemas.openxmlformats.org/officeDocument/2006/relationships/hyperlink" Target="../../C:%5CSite_Gimovo_Webservis%5Csport-school.html" TargetMode="External"/><Relationship Id="rId241" Type="http://schemas.openxmlformats.org/officeDocument/2006/relationships/image" Target="media/image174.jpeg"/><Relationship Id="rId242" Type="http://schemas.openxmlformats.org/officeDocument/2006/relationships/image" Target="media/image175.jpeg"/><Relationship Id="rId243" Type="http://schemas.openxmlformats.org/officeDocument/2006/relationships/image" Target="media/image176.jpeg"/><Relationship Id="rId244" Type="http://schemas.openxmlformats.org/officeDocument/2006/relationships/hyperlink" Target="../../C:%5CSite_Gimovo_Webservis%5Csport-school.html" TargetMode="External"/><Relationship Id="rId245" Type="http://schemas.openxmlformats.org/officeDocument/2006/relationships/image" Target="media/image177.jpeg"/><Relationship Id="rId246" Type="http://schemas.openxmlformats.org/officeDocument/2006/relationships/image" Target="media/image178.jpeg"/><Relationship Id="rId247" Type="http://schemas.openxmlformats.org/officeDocument/2006/relationships/hyperlink" Target="../../C:%5CSite_Gimovo_Webservis%5Cfotoxronika.html" TargetMode="External"/><Relationship Id="rId248" Type="http://schemas.openxmlformats.org/officeDocument/2006/relationships/image" Target="media/image179.jpeg"/><Relationship Id="rId249" Type="http://schemas.openxmlformats.org/officeDocument/2006/relationships/image" Target="media/image180.jpeg"/><Relationship Id="rId250" Type="http://schemas.openxmlformats.org/officeDocument/2006/relationships/image" Target="media/image181.jpeg"/><Relationship Id="rId251" Type="http://schemas.openxmlformats.org/officeDocument/2006/relationships/hyperlink" Target="../../C:%5CSite_Gimovo_Webservis%5Cfotoxronika.html" TargetMode="External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6:25:00Z</dcterms:created>
  <dc:creator>user</dc:creator>
  <dc:description/>
  <cp:keywords/>
  <dc:language>en-US</dc:language>
  <cp:lastModifiedBy>user</cp:lastModifiedBy>
  <dcterms:modified xsi:type="dcterms:W3CDTF">2014-10-11T06:27:00Z</dcterms:modified>
  <cp:revision>1</cp:revision>
  <dc:subject/>
  <dc:title>      </dc:title>
</cp:coreProperties>
</file>