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СПРАВК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нтролю  за антикоррупционной работой в МОУ Гимовской средней общеобразовательной школе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Тема:  </w:t>
      </w:r>
      <w:r>
        <w:rPr>
          <w:sz w:val="24"/>
          <w:szCs w:val="24"/>
        </w:rPr>
        <w:t>организация  антикоррупционного воспитания учащихся .</w:t>
      </w:r>
    </w:p>
    <w:p>
      <w:pPr>
        <w:pStyle w:val="Normal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 Проанализировать работу учителей предметников, классных руководителей по антикоррупционному воспитанию учащихс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>Методы: посещение классных часов, уроков. Проверка тематического планирования по обществознанию, литературе, планов воспитательной работы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контроля: 15 -24   декабря  </w:t>
      </w:r>
      <w:r>
        <w:rPr>
          <w:sz w:val="24"/>
          <w:szCs w:val="24"/>
        </w:rPr>
        <w:t>2014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плана внутришкольного контроля с 15 по 24 декабря 2012 г. была произведена проверка организации </w:t>
      </w:r>
      <w:r>
        <w:rPr>
          <w:sz w:val="24"/>
          <w:szCs w:val="24"/>
        </w:rPr>
        <w:t>антикоррупционного воспитания учащихся в школе на уроках и воспитательной работе. Элементы антикоррупционного воспитания продолжают  реализовываться через предметы «Обществознание», «Литература», и воспитательную работу. В библиотеке образовательного учрежденя  имеются методические рекомендации по организации антикоррупционного воспитания и обуч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прос об антикоррупционной политике в сфере образования  обсуждался на родительском собрании (протокол №1 от 12 сентября  2014 года). За 1 полугодие были проведены следующие уроки с элементами антикоррупционного воспитания  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о обществознанию: «Гражданское общество и государство. Гражданин и коррупция» (9 класс), «Мировоззрение и его роль в жизни человека»,»Экономика. Коррупция как стимул «тенизации» экономики»(10 класс), где рассматривались вопросы отношения гражданина  к коррупции ,  коррупции как стимула «тенизации» экономики, антикоррупционное мировоззр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литературе: «Горе от ума» в оценке И.А.Гончарова. Коррупция в комедии и современность»(.9 класс) где рассматривались вопросы проявления коррупции во времена написания комедии и в современном обществе.</w:t>
      </w:r>
    </w:p>
    <w:p>
      <w:pPr>
        <w:pStyle w:val="Style18"/>
        <w:spacing w:lineRule="auto" w:line="276"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лассные руководители в рамках данной работы провели внеклассные мероприятия, направленные на формирования нетерпимого отношения к проявлениям коррупции: открытый </w:t>
      </w:r>
      <w:r>
        <w:rPr>
          <w:bCs/>
          <w:sz w:val="24"/>
          <w:szCs w:val="24"/>
        </w:rPr>
        <w:t>классный час «Коррупция и ее последствия»( Валиулина Е.Е.) и «Проблема коррупции и взяточниства в России»(Ульянова Л.В.)</w:t>
      </w:r>
      <w:r>
        <w:rPr>
          <w:sz w:val="24"/>
          <w:szCs w:val="24"/>
        </w:rPr>
        <w:t>. Задачами мероприятий   было формирование знаний об основных чертах коррупционной деятельности, закрепление понятия «коррупция»,  воспитание нравственных качеств личности .</w:t>
      </w:r>
    </w:p>
    <w:p>
      <w:pPr>
        <w:pStyle w:val="Style18"/>
        <w:spacing w:lineRule="auto" w:line="276"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ывод ;у учителй Ульяновой Л.В. , Хохловой Е.Ю., Салиной Н.Е. в  календарно-тематических планах запланированы элементы антикоррупционного воспитания , в планах воспитательной работы классных руководителей запланированы и проводятся мероприятия  антикоррупционной направленности. </w:t>
      </w:r>
    </w:p>
    <w:p>
      <w:pPr>
        <w:pStyle w:val="Style18"/>
        <w:spacing w:lineRule="auto" w:line="276"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комендации :учителям и классным руководителям  продолжать проводить уроки, классные часы, конкурсы, экскурсии по антикоррупционной тематике, приглашать представителей правоохранительных органов и структур, представителей органов власти, ответственных за противодействие коррупции. </w:t>
      </w:r>
    </w:p>
    <w:p>
      <w:pPr>
        <w:pStyle w:val="Style18"/>
        <w:spacing w:lineRule="auto" w:line="276" w:before="0" w:after="200"/>
        <w:ind w:left="0" w:hanging="0"/>
        <w:contextualSpacing/>
        <w:rPr/>
      </w:pPr>
      <w:r>
        <w:rPr>
          <w:sz w:val="24"/>
          <w:szCs w:val="24"/>
        </w:rPr>
        <w:t>Разместить информацию о деятельности по антикоррупционной тематике  школы на школьном сайте.</w:t>
      </w:r>
    </w:p>
    <w:p>
      <w:pPr>
        <w:pStyle w:val="Style18"/>
        <w:spacing w:lineRule="auto" w:line="276"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76"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76"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а школы :           С.Г.Денис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752" w:leader="none"/>
      </w:tabs>
      <w:jc w:val="center"/>
    </w:pPr>
    <w:rPr>
      <w:b/>
      <w:i/>
      <w:spacing w:val="20"/>
      <w:sz w:val="32"/>
      <w:u w:val="single"/>
    </w:rPr>
  </w:style>
  <w:style w:type="paragraph" w:styleId="2">
    <w:name w:val="Основной текст с отступом 2"/>
    <w:basedOn w:val="Normal"/>
    <w:qFormat/>
    <w:pPr>
      <w:shd w:fill="FFFFFF" w:val="clear"/>
      <w:ind w:firstLine="851"/>
      <w:jc w:val="both"/>
    </w:pPr>
    <w:rPr>
      <w:color w:val="000000"/>
      <w:spacing w:val="-3"/>
      <w:sz w:val="28"/>
    </w:rPr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color w:val="000000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11:00Z</dcterms:created>
  <dc:creator>Администратор</dc:creator>
  <dc:description/>
  <cp:keywords/>
  <dc:language>en-US</dc:language>
  <cp:lastModifiedBy>Ученик5</cp:lastModifiedBy>
  <cp:lastPrinted>2012-04-11T09:00:00Z</cp:lastPrinted>
  <dcterms:modified xsi:type="dcterms:W3CDTF">2015-01-19T12:31:00Z</dcterms:modified>
  <cp:revision>74</cp:revision>
  <dc:subject/>
  <dc:title>Военному комиссару</dc:title>
</cp:coreProperties>
</file>