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нтикоррупционное воспитание на уроках  за 1 полугодие 2012-2013 учебного год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писка из календарно-тематического план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8"/>
        <w:gridCol w:w="1448"/>
        <w:gridCol w:w="1641"/>
        <w:gridCol w:w="2800"/>
        <w:gridCol w:w="64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 по тематическому планирован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содерж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Реформации в Германи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ульгенция как средство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королевской власти. Абсолютизм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государственной власти, произвол, расширение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ое общество и государство. Гражданин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ражданское общество и государство. Отношение гражданина  к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оззрение и его роль в жизни человек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овные ориентиры личности. Мораль, ценности, идеалы. Добро и зло. Мировоззрение и его роль в жизни человека. Антикоррупционное мировоззрен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. Коррупция как стимул «тенизации» экономик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. Основные источники финансирования. Роль государства в экономике. Особенности современной экономики России. Коррупция как стимул «тенизации» экономи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е от ума» в оценке И.А.Гончарова. Коррупция в комедии и современность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о статьей И.А.Гончарова . Рассмотреть проявления коррупции во времена написания комедии и в современном обществе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42:00Z</dcterms:created>
  <dc:creator>Денисова</dc:creator>
  <dc:description/>
  <cp:keywords/>
  <dc:language>en-US</dc:language>
  <cp:lastModifiedBy>Папа</cp:lastModifiedBy>
  <cp:lastPrinted>2012-04-09T20:23:00Z</cp:lastPrinted>
  <dcterms:modified xsi:type="dcterms:W3CDTF">2013-01-24T14:32:00Z</dcterms:modified>
  <cp:revision>22</cp:revision>
  <dc:subject/>
  <dc:title/>
</cp:coreProperties>
</file>