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У Гимовская средняя общеобразовательная шко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Антикоррупционное воспитание на уроках  за 2 полугодие 2013-2014 учебного года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писка из календарно-тематического планир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38"/>
        <w:gridCol w:w="1448"/>
        <w:gridCol w:w="1641"/>
        <w:gridCol w:w="2800"/>
        <w:gridCol w:w="642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м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рока по тематическому планированию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а урока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менты содержания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е отношения. Понятие коррупционного правонарушения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ое право. Понятие и черты административного правонарушения. Административное правонарушение. Антикоррупц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е развитие молодежь. Молодежь и коррупц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ые процессы в современной России. Молодежь как социальная группа. Развитие социальных ролей в юношеском возрасте. Молодежная субкультура. Молодежь и коррупц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 в политике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массовой информации в политике. Коррупция и СМИ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ая сфера. Власть и коррупц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ятие власти. Государство, его функции. Политическая система. Гражданское общество и государство. Политическая элита, особенности ее формирования в современной России. Политическая идеология. Власть и коррупц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. Система антикоррупционных законов РФ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 и система социальных норм. Правоотношения и правонарушения. Современное российское законодательство. Система антикоррупционных законов РФ.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ая элита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еская элита и ее особенности. Формирование элиты  в современной России . Элементы коррупции в формировании политэлиты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ы защиты экологических прав. Коррупционное вмешательство в экологические правонарушен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 на благоприятную экологическую среду и способы его защиты. Экологические правонарушения. Коррупционное вмешательство в экологические правонарушен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ствозн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социальные отношения. Деятельность коррупционных сетей на различных уровнях управлени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ономика и экономическая наука. Человек в системе экономических связей.  Деятельность коррупционных сетей на различных уровнях управления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а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Город никак не уступал другим губернским городам» . Борьба с коррупцией : вчера и сегодня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ь понятие о взглядах писателя на судьбу России , его христианские позиции , о мастерстве и новаторстве Гоголя. Коррупция и общество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итература.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ман «История одного города».Коррупция в современном мире.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крытие концепции романа, анализ центральных образов. Рассмотреть проявление коррупции во времена М.А.Салтыкова-Щедрина и в современном мире.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7:01:00Z</dcterms:created>
  <dc:creator>Денисова</dc:creator>
  <dc:description/>
  <cp:keywords/>
  <dc:language>en-US</dc:language>
  <cp:lastModifiedBy>user</cp:lastModifiedBy>
  <cp:lastPrinted>2012-04-09T20:23:00Z</cp:lastPrinted>
  <dcterms:modified xsi:type="dcterms:W3CDTF">2014-05-18T17:01:00Z</dcterms:modified>
  <cp:revision>2</cp:revision>
  <dc:subject/>
  <dc:title>МОУ Гимовская средняя общеобразовательная школа</dc:title>
</cp:coreProperties>
</file>