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равк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итогам контроля за организацией антикоррупционного образования и воспитания  в школ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Сроки проведения</w:t>
      </w:r>
      <w:r>
        <w:rPr>
          <w:rFonts w:cs="Arial" w:ascii="Arial" w:hAnsi="Arial"/>
          <w:sz w:val="24"/>
          <w:szCs w:val="24"/>
        </w:rPr>
        <w:t>:      12-17 мая 2014 год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Цель:</w:t>
      </w:r>
      <w:r>
        <w:rPr>
          <w:rFonts w:cs="Arial" w:ascii="Arial" w:hAnsi="Arial"/>
          <w:sz w:val="24"/>
          <w:szCs w:val="24"/>
        </w:rPr>
        <w:t xml:space="preserve">  проанализировать работу учителей-предметников, классных руководителей по антикоррупционному образованию и воспитанию учащих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Форма контроля</w:t>
      </w:r>
      <w:r>
        <w:rPr>
          <w:rFonts w:cs="Arial" w:ascii="Arial" w:hAnsi="Arial"/>
          <w:sz w:val="24"/>
          <w:szCs w:val="24"/>
        </w:rPr>
        <w:t>:  тематический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рка осуществлялась в соответствии с планом внутришкольного контроля и инспектирования. В ходе контроля проверялись календарно-тематические планы (наличие  элементов антикоррупционного образования по учебным предметам  «обществознание», «литература»), планы воспитательной работы (количество запланированных  классных часов, мероприятий по антикоррупционной тематике), посещались мероприятия и уроки, проводились собеседования с учителями.                                                                                                                                     В школе разработан План мероприятий антикоррупционной направленности, создана рабочая группа по реализации данного плана.  Участники образовательного процесса, родители информируются через школьный сайт о ходе реализации антикоррупционной политики в школе.                                                                                                                    Проверка показала, что в рабочих программах учителей  обществознания, литературы Салиной Н.Е., Хохловой Е.Ю., Ульяновой Л.В. содержатся элементы антикоррупционного образования . Проверка планов воспитательной работы показала, что  мероприятия антикоррупционной направленности запланированы всеми классными руководителями.   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Выводы и рекомендации: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школе ведётся работа по реализации Плана мероприятий антикоррупционной направленности, осуществляется информирование участников образовательного процесса и родительской общественности по данному направлению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ям-предметникам, классным руководителям продолжить работу по  антикоррупционному образованию согласно планам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представить отчет в РОО и на сайт школы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05.2014 г.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Директор школы:           Денисова С.Г.                                         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1:22:00Z</dcterms:created>
  <dc:creator>ЗСШ</dc:creator>
  <dc:description/>
  <cp:keywords/>
  <dc:language>en-US</dc:language>
  <cp:lastModifiedBy>Светлана</cp:lastModifiedBy>
  <dcterms:modified xsi:type="dcterms:W3CDTF">2014-05-18T11:26:00Z</dcterms:modified>
  <cp:revision>4</cp:revision>
  <dc:subject/>
  <dc:title>Справка </dc:title>
</cp:coreProperties>
</file>