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ный час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ла : классный руководитель Каюмова Л.К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: «Вместе против коррупции»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системы знаний   об антикоррупционной направленности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развитие умения практического применения норм уголовного права в отношении проявления коррупции,   поисковой деятельности, критического и творческого мышления; умения  делать выводы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ание  у учащихся  антикоррупционно-правовых установок, ответственности за собственные действия и поступ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формами проявления коррупции, ее последствиями, а также нормами уголовной ответственности за коррупцион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мировать навыки адекватного анализа и личностной оценкикоррупции, разработать способы борьбы с корруп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Стимулировать сознательность и социальную активность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стающей молодеж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презентац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од 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I. Организация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Беседа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  Что такое коррупция? Каковы признаки коррупци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  Многие сравнивают коррупцию с болячкой. У каждой болячки есть свои причины, которые нужно лечить. Каковы же причины коррупции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чины коррупци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Низкая заработная плата государственных служащи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Незнание закон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Желание легкой нажив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Частая сменяемость лиц на различных должностя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Нестабильность в стран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Коррупция как привыч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Низкий уровень жизни населе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Слабая развитость государственных институт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Безработиц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          </w:t>
      </w:r>
      <w:r>
        <w:rPr>
          <w:sz w:val="28"/>
          <w:szCs w:val="28"/>
        </w:rPr>
        <w:t>Неразвитость институтов гражданского обществ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        В каких формах проявляется коррупция? (ученик перечисляет формы и выходит к интерактивной доске выполняет задани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Презентация ученика  «Из истории коррупции в России» — 3-5 мин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Вывод: б</w:t>
      </w:r>
      <w:r>
        <w:rPr>
          <w:sz w:val="28"/>
          <w:szCs w:val="28"/>
        </w:rPr>
        <w:t>орьбу с коррупцией должны вести все — и государственные органы, и гражданское общество, и каждый человек в отдельности. Только объединившись против коррупции, можно ее побороть и искорени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 урока : сценка  «Коррупция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четверг совещание был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ссмотрен был важный вопрос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вительство наше решил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 коррупцией биться всерьез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зор негативных явлений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кладчик с трибуны читал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том перешли к обсуждень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дин подполковник сказал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, мол, дожидаться негож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гда нас возьмут в оборот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ы сами взять за руку може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юбого, кто взятки бере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, чтобы в глазах руководств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грязь  не ударить лиц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м план разработать придетс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будем ловить подлецо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С кого же начнем? Предлагайт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елее! Здесь только свои!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сь зал зашумел: «А давайт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ймаем на взятках ГАИ!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чальник ГАИ, беспокояс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 честь подчиненных своих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ветил: «Имейте же совесть –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днях осудили двоих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вайте-ка в рамках закон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верим бойцов ППС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он, их командир батальон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давно купил «Мерседес»!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днако начальник по кадра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зонно заметил в ответ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Сержантов тревожить не над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 них без того — некомплект!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том предложение было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Задать участковым дрозда»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тут же его отклонил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то ж будет работать тогда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даже начальника тыл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тронул товарищ один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 то, что в клозете  нет мыла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Налево» уходит бензин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 даче он выстроил тере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бор обложил кирпичо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это совсем не по тем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ррупция здесь ни при че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от так перебрали все службы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Москву был направлен ответ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 том, что нас трогать не нужн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кольку коррупции не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00:00Z</dcterms:created>
  <dc:creator>Светлана</dc:creator>
  <dc:description/>
  <cp:keywords/>
  <dc:language>en-US</dc:language>
  <cp:lastModifiedBy>user</cp:lastModifiedBy>
  <cp:lastPrinted>2014-04-27T20:57:00Z</cp:lastPrinted>
  <dcterms:modified xsi:type="dcterms:W3CDTF">2014-05-18T17:00:00Z</dcterms:modified>
  <cp:revision>2</cp:revision>
  <dc:subject/>
  <dc:title>                                </dc:title>
</cp:coreProperties>
</file>