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ОУ Гимовская средняя общеобразовательная школ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Антикоррупционное воспитание на уроках  за 2 полугодие 2012-2013 учебного года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ыписка из календарно-тематического планиров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38"/>
        <w:gridCol w:w="1448"/>
        <w:gridCol w:w="1641"/>
        <w:gridCol w:w="2800"/>
        <w:gridCol w:w="6427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м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рока по тематическому планированию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а урока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менты содержан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тор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империи в Риме. Коррупция в Римской империи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империи. . Коррупция в Римской империи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озна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тическая сфера. Власть и коррупция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ятие власти. Политическая система. Власть и коррупция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озна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ятие антикоррупционного правонарушения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ое правонарушение. Антикоррупция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озна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развитие и молодежь. Молодежь и коррупция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ь как социальная группа. Развитие социальных ролей в юношеском возрасте. Молодежная субкультура. Молодежь и коррупция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МИ в политике. 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массовой информации. Коррупция и СМИ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. Система антикоррупционных законов в РФ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 в системе социальных норм. Правоотношения и правонарушения. Антикоррупционные законы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т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терство Гоголя-сатирика. Белинский и комедия «Ревизор». Хлестаков и хлестаковщина. Борьба в России против взяток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ить и изучить знания о главных героях комедии. Коррупция в России и борьба с ней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т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 никак не уступал другим губернским городам. Борьба с коррупцией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ь понятие о взгляде писателя на судьбу России. Коррупция и общество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4:42:00Z</dcterms:created>
  <dc:creator>Денисова</dc:creator>
  <dc:description/>
  <cp:keywords/>
  <dc:language>en-US</dc:language>
  <cp:lastModifiedBy>Светлана</cp:lastModifiedBy>
  <cp:lastPrinted>2012-04-09T20:23:00Z</cp:lastPrinted>
  <dcterms:modified xsi:type="dcterms:W3CDTF">2013-07-03T18:10:00Z</dcterms:modified>
  <cp:revision>30</cp:revision>
  <dc:subject/>
  <dc:title/>
</cp:coreProperties>
</file>